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9082405" cy="6331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2405" cy="633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left="4608" w:firstLine="3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 программа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окружающему миру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для 3  класс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ена   на основ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. Протокол 1/15)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21-2022 по 2024-2025 учебный год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, протокол №1,  от 29 августа  2022 год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ы живем в эпоху стремительного развития информационных технологий. И потому важнейшим умением становится умение понимать, анализировать и использовать любую поступающую информацию. Акцент в образовании смещается со сбора и запоминания информации на овладение навыком ее правильного применения. </w:t>
      </w:r>
      <w:r>
        <w:rPr>
          <w:rStyle w:val="C12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Функционально грамотная личность 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  <w:shd w:fill="FFFFFF" w:val="clear"/>
        </w:rPr>
        <w:t>- это личность, свободно ориентирующаяся в окружающем его мире, действующая в соответствии с ценностями, интересами, ожиданиями общества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Такой человек самостоятелен, инициативен, готов обучаться всю свою жизнь, способен принимать нестандартные решения, уверенно выбирает свой профессиональный путь.</w:t>
      </w:r>
      <w:r>
        <w:rPr>
          <w:rStyle w:val="C4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Cs/>
          <w:sz w:val="24"/>
          <w:szCs w:val="24"/>
        </w:rPr>
        <w:t>Курс «Окружающий мир» для 3 класса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: умений проводить наблюдения в природе, ставить опыты, соблюдать правила поведения в мире природы и людей, правила здорового образ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ndale Sans UI;Arial Unicode MS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изучения </w:t>
      </w:r>
      <w:r>
        <w:rPr>
          <w:rFonts w:eastAsia="Andale Sans UI;Arial Unicode MS" w:cs="Times New Roman" w:ascii="Times New Roman" w:hAnsi="Times New Roman"/>
          <w:b/>
          <w:kern w:val="2"/>
          <w:sz w:val="24"/>
          <w:szCs w:val="24"/>
          <w:lang w:eastAsia="ru-RU"/>
        </w:rPr>
        <w:t xml:space="preserve">курса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мений наблюдать,  характеризовать, анализировать, обобщать объекты окружающего мира, рассуждать,          решать творческие задачи, освоение знаний об окружающем мире, единстве и различиях природного и социального, о человеке и его месте в природе и обществе, воспитание позитивного эмоционально ценностного отношения к окружающему миру,  экологической и духовно-нравственной культуры, патриотических чувств, потребности участвовать в творческой деятельности в природе и обществе, сохранять и укреплять здоровь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Andale Sans UI;Arial Unicode MS" w:cs="Times New Roman" w:ascii="Times New Roman" w:hAnsi="Times New Roman"/>
          <w:b/>
          <w:kern w:val="2"/>
          <w:sz w:val="24"/>
          <w:szCs w:val="24"/>
          <w:lang w:eastAsia="ru-RU"/>
        </w:rPr>
        <w:t>Задачи</w:t>
      </w:r>
      <w:r>
        <w:rPr>
          <w:rFonts w:eastAsia="Andale Sans UI;Arial Unicode MS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 </w:t>
      </w:r>
      <w:r>
        <w:rPr>
          <w:rFonts w:eastAsia="Andale Sans UI;Arial Unicode MS" w:cs="Times New Roman" w:ascii="Times New Roman" w:hAnsi="Times New Roman"/>
          <w:b/>
          <w:kern w:val="2"/>
          <w:sz w:val="24"/>
          <w:szCs w:val="24"/>
          <w:lang w:eastAsia="ru-RU"/>
        </w:rPr>
        <w:t>курса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ребёнком ценности, целостности и многообразия окружающего мира, своего места в нём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предм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чебный курс «Окружающий мир» занимает особое место среди учебных предметов начальной школы.  Содержание курса охватывает весьма широкий круг вопросов: от элементарных правил личной гигиены, до знаний о нашей планете, о странах и народах мира. При этом человек, природа и общество рассматриваются в их неразрывном, органичном единстве. Отбор содержания курса «Окружающий мир» осуществлён на основе следующих идей: идея многообразия мира, идея целостности мира, идея уважения к ми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ногообразие как форма существования мира ярко проявляет себя и в природной, и в социальной сфере. На основе интеграции естественнонаучных, географических, исторических сведений в курсе выстраивается яркая картина действительности, отражающая многообразие природы и культуры, видов человеческой деятельности, стран и народов. Особое внимание в Программе уделяется знакомству обучающихся с природным многообразием, которое рассматривается и как самостоятельная ценность, и как условие, без которого невозможно существование человека, удовлетворение его материальных и духовных потребнос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Фундаментальная идея целостности мира последовательно реализуется в курсе.Её реализация осуществляется через раскрытие разнообразных связей: между неживой природой и живой, внутри живой природы, между природой и человеком. Важнейшее значение для осознания обучающимися единства природы и общества, целостности самого общества, теснейшей взаимозависимости людей имеет включение в Программу сведений из области экономики, истории, современной социальной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важение к миру это своего рода формула нового отношения к окружающему, основанного на признании самоценности сущего, на включении в нравственную сферу отношения не только к другим людям, но и к природе, к рукотворному миру, к культурному достоянию народов России и всего человече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ведущими идеями, особое значение при реализации программы имеют новые практики начальной школы виды деятельности обучающихся, к которым относятся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познавание природных объектов с помощью атласа-определител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делирование экологических связей с помощью графических и динамических схем (моделей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лого-этическая деятельность, которая осуществляется с помощью книги для чтения по экологической этике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51"/>
        <w:widowControl/>
        <w:spacing w:lineRule="auto" w:line="240"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Описание места учебного предм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5" w:after="0"/>
        <w:ind w:right="2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учебном плане МБОУ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  (Протокол №1,  от 29 августа  2022 года)  на изучение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кружающего ми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водится 2 часа в неделю (34 учебные недели)).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5" w:after="0"/>
        <w:ind w:right="2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ализации программы используется учебник</w:t>
      </w:r>
      <w:r>
        <w:rPr>
          <w:rFonts w:cs="Times New Roman" w:ascii="Times New Roman" w:hAnsi="Times New Roman"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кружающий ми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3 класс.</w:t>
      </w:r>
      <w:r>
        <w:rPr>
          <w:rFonts w:cs="Times New Roman" w:ascii="Times New Roman" w:hAnsi="Times New Roman"/>
          <w:sz w:val="24"/>
          <w:szCs w:val="24"/>
        </w:rPr>
        <w:t xml:space="preserve"> А.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лешаков.  Учебник для  общеобразовательных организаций </w:t>
      </w:r>
      <w:r>
        <w:rPr>
          <w:rFonts w:cs="Times New Roman" w:ascii="Times New Roman" w:hAnsi="Times New Roman"/>
          <w:sz w:val="24"/>
          <w:szCs w:val="24"/>
        </w:rPr>
        <w:t xml:space="preserve">в 2 ч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сква, Просвещение, 2017.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auto" w:line="240" w:before="5" w:after="0"/>
        <w:ind w:right="2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своение образовательной программы в 3 классе по окружающему миру  завершается промежуточной аттестацией в форме выставления годовой оце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 результаты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снов российской гражданской идентичности, чувства гордости за свою Родину, российский народ и историю Росси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амостоятельности и личной ответственности за свои поступк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выков сотрудничества со взрослыми сверстниками в разных социальных ситуациях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становки на безопасный, здоровый образ жизни, наличие мотивации к творческому труду, работе на результа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планировать, контролировать  и оценивать учебные действия в соответствии с поставленной задачей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понимать причину успеха и неуспеха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слушать собеседника и вести диалог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ния начальными сведениями о сущности и особенностях объектов, процессов и явлений действи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е результаты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особой роли России в мировой истории, воспитание чувства гордости за свою стран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целостности окружающего мира, освоение основ экологической грамот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доступных способов изучения природы и обществ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фика курса «Окружающий мир» состоит в том, что он имеет ярко выраженный интегративный характер, соединяет в равной мере природоведческие, обществоведческие, исторические знания и дае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spacing w:before="0" w:after="0"/>
        <w:jc w:val="center"/>
        <w:rPr>
          <w:b/>
          <w:b/>
        </w:rPr>
      </w:pPr>
      <w:r>
        <w:rPr>
          <w:b/>
          <w:lang w:val="en-US"/>
        </w:rPr>
        <w:t>C</w:t>
      </w:r>
      <w:r>
        <w:rPr>
          <w:b/>
        </w:rPr>
        <w:t>одержание учебного предмета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Человек и природа. 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Вещество. Разнообразие веществ в окружающем мире. Примеры веществ: соль, сахар, вода, природный газ. Твердые тела, жидкости, газы. Простейшие практические работы с веществами, жидкостями, газами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Воздух – смесь газов. Свойства воздуха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Вода. Свойства воды. Состояния воды, ее распространение в природе, значение для живых организмов и хозяйственной жизни человека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 xml:space="preserve">Полезные ископаемые родного края (2–3 примера). Почва, ее состав, значение для живой природы и для хозяйственной жизни человека. Условия, необходимые для жизни растения (свет, тепло, воздух, вода). 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Грибы: съедобные и ядовитые. Правила сбора грибов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Особенности питания разных животных (хищные, растительноядные, всеядные). Размножение животных (насекомые, рыбы, птицы, звери).Роль животных в природе и жизни людей, бережное отношение человека к животным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Круговорот веществ. Взаимосвязи в природном сообществе: растения – пища и укрытие для животных; животные – распространители плодов и семян растений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Человек – часть природы. Зависимость жизни человека от природы. Этическое и эстетическое значение природы в жизни человека. Правила поведения в природе. Охрана природных богатств: воды, воздуха, полезных ископаемых, растительного и животного мира. Личная ответственность каждого человека за сохранность природы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Системы органов (опорно-двигательная, пищеварительная, дыхательная, кровеносная, нервная), их роль в жизнедеятельности организма. Гигиена систем органов. Измерение температуры тела человека, частоты пульса. Личная ответственность каждого человека за состояние своего здоровья и здоровья окружающих его людей. Внимание, уважительное отношение к людям с ограниченными возможностями здоровья, забота о них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Человек и обществ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Общество – совокупность людей, которые объединены общей культурой и связаны друг с другом совместной деятельностью во имя общей цели. Духовно-нравственные и культурные ценности – основа жизнеспособности общества. Человек – член общества, носитель и создатель культуры. Понимание того, как складывается и развивается культура общества и каждого его члена. Взаимоотношения человека с другими людь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Хозяйство семьи. Составление режима дня школьника. Города России. Святыни городов России. Родной край – частица России. Родной город (населенный пункт), регион (область, край, республика): название, основные достопримечательности; музеи, театры, спортивные комплексы и пр. Особенности труда людей родного края, их профессии. Страны и народы мира. Общее представление о многообразии стран, народов, религий на Земле. Знакомство с 3–4 (несколькими) странами (с контрастными особенностями): название, расположение на политической карте, столица, главные достопримечательност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b/>
          <w:sz w:val="24"/>
          <w:szCs w:val="24"/>
          <w:lang w:eastAsia="ru-RU"/>
        </w:rPr>
        <w:t>Правила безопасной жизни.</w:t>
      </w:r>
    </w:p>
    <w:p>
      <w:pPr>
        <w:pStyle w:val="Normal"/>
        <w:tabs>
          <w:tab w:val="clear" w:pos="708"/>
          <w:tab w:val="left" w:pos="624" w:leader="dot"/>
        </w:tabs>
        <w:spacing w:lineRule="auto" w:line="240" w:before="0" w:after="0"/>
        <w:jc w:val="both"/>
        <w:rPr>
          <w:rFonts w:ascii="Times New Roman" w:hAnsi="Times New Roman" w:eastAsia="@Arial Unicode MS" w:cs="Times New Roman"/>
          <w:b/>
          <w:b/>
          <w:sz w:val="24"/>
          <w:szCs w:val="24"/>
          <w:lang w:eastAsia="ru-RU"/>
        </w:rPr>
      </w:pPr>
      <w:r>
        <w:rPr>
          <w:rFonts w:eastAsia="@Arial Unicode MS" w:cs="Times New Roman" w:ascii="Times New Roman" w:hAnsi="Times New Roman"/>
          <w:sz w:val="24"/>
          <w:szCs w:val="24"/>
          <w:lang w:eastAsia="ru-RU"/>
        </w:rPr>
        <w:t>Ценность здоровья и здорового образа жизни. Режим дня школьника, чередование труда и отдыха в режиме дня; личная гигиен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Физическая культура, закаливание, игры на воздухе как условие сохранения и укрепления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здоровья. Личная ответственность каждого человека за с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ранение и укрепление своего физического и нравственного здоровья. Первая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помощь при легких травмах (</w:t>
      </w:r>
      <w:r>
        <w:rPr>
          <w:rFonts w:eastAsia="Times New Roman" w:cs="Times New Roman" w:ascii="Times New Roman" w:hAnsi="Times New Roman"/>
          <w:iCs/>
          <w:spacing w:val="2"/>
          <w:sz w:val="24"/>
          <w:szCs w:val="24"/>
          <w:lang w:eastAsia="ru-RU"/>
        </w:rPr>
        <w:t>ушиб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Cs/>
          <w:spacing w:val="2"/>
          <w:sz w:val="24"/>
          <w:szCs w:val="24"/>
          <w:lang w:eastAsia="ru-RU"/>
        </w:rPr>
        <w:t>порез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Cs/>
          <w:spacing w:val="2"/>
          <w:sz w:val="24"/>
          <w:szCs w:val="24"/>
          <w:lang w:eastAsia="ru-RU"/>
        </w:rPr>
        <w:t>ожог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), </w:t>
      </w:r>
      <w:r>
        <w:rPr>
          <w:rFonts w:eastAsia="Times New Roman" w:cs="Times New Roman" w:ascii="Times New Roman" w:hAnsi="Times New Roman"/>
          <w:iCs/>
          <w:spacing w:val="2"/>
          <w:sz w:val="24"/>
          <w:szCs w:val="24"/>
          <w:lang w:eastAsia="ru-RU"/>
        </w:rPr>
        <w:t>обмора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жива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грев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Дорога от дома до школы, правила безопасного поведения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на дорогах, в лесу, на водоеме в разное время год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бота о здоровье и безопасности окружающих люд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обходимо использовать информационные компьютерные средства для активизации познавательной активности, повышения качества образования учащихся. Применяются следующ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ы познавательн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фронтальная, индивидуальная, группов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оретический материал на уроке отличается глубиной и научностью  и представляется на уроке в виде опорного конспекта (совокупность основных понятий и схем). Это помогает  усвоить теоретический материал и обеспечивает его дальнейший анали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льтимедийное сопровождение дает возможность каждый этап урока превратить в относительно завершенный этап и контролировать процесс первичного понимания, осмысления и закрепления изложенного материала, при необходимости вернуться к определенному моменту урока вновь. Это помогает учащимся воспринимать урок как стройную, логически завершенную систе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уроке могут сочетаться нескольк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 и методов 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групповая работа, что должно соответствовать выбранному типу урока. . В процессе формирования знаний ,умений и навыков должен быть использован объяснительно-иллюстративный метод обучения.       Продуктивная деятельность учащихся связана  на каждом уроке с активной работой мышления, которая находит своё выражение  в таких мыслительных операциях как анализ, сравнение, обобщение, умозаключение. Для формирования познавательных интересов  и положительного отношения к учению были использованы следующие приемы: игровые моменты, презентация, наглядность, занимательность, последовательная смена деятельности.</w:t>
      </w:r>
    </w:p>
    <w:p>
      <w:pPr>
        <w:pStyle w:val="Normal"/>
        <w:spacing w:lineRule="auto" w:line="360" w:before="0" w:after="0"/>
        <w:jc w:val="center"/>
        <w:rPr/>
      </w:pPr>
      <w:r>
        <w:rPr/>
        <w:t>Календарно-тематическое планирование</w:t>
      </w:r>
    </w:p>
    <w:tbl>
      <w:tblPr>
        <w:tblW w:w="1427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850"/>
        <w:gridCol w:w="851"/>
        <w:gridCol w:w="12111"/>
      </w:tblGrid>
      <w:tr>
        <w:trPr>
          <w:trHeight w:val="442" w:hRule="atLeast"/>
        </w:trPr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№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211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93" w:hRule="atLeast"/>
        </w:trPr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</w:t>
            </w:r>
          </w:p>
        </w:tc>
        <w:tc>
          <w:tcPr>
            <w:tcW w:w="121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9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а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Зависимость жизни человека от природы. Этическое и эстетическое значение природы в жизни человека. </w:t>
            </w:r>
          </w:p>
        </w:tc>
      </w:tr>
      <w:tr>
        <w:trPr>
          <w:trHeight w:val="41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Человек и природа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Человек – часть природы,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разумное существо.. </w:t>
            </w:r>
          </w:p>
        </w:tc>
      </w:tr>
      <w:tr>
        <w:trPr>
          <w:trHeight w:val="55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@Arial Unicode MS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Человек и обществ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бщество – совокупность людей, которые объединены общей культурой и связаны друг с другом совместной деятельностью во имя общей цели. Духовно-нравственные и культурные ценности – основа жизнеспособности общества. Человек – член общества, носитель и создатель культуры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Понимание того, как складывается и развивается культура общества и каждого его чл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ект «Богатства, отданные людям» 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о такое экология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Взаимосвязи в природном сообществе: растения – пища и укрытие для животных; животные – распространители плодов и семян растений.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а в опасности!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храна природы. Воздействие людей на природу (отрицательное и положительное). Меры по охране природы.</w:t>
            </w:r>
          </w:p>
        </w:tc>
      </w:tr>
      <w:tr>
        <w:trPr>
          <w:trHeight w:val="550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бщение по разделу «Как устроен мир». Тест по теме. </w:t>
            </w:r>
          </w:p>
        </w:tc>
      </w:tr>
      <w:tr>
        <w:trPr>
          <w:trHeight w:val="55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Веществ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Тела, вещества, частицы. </w:t>
            </w:r>
          </w:p>
        </w:tc>
      </w:tr>
      <w:tr>
        <w:trPr>
          <w:trHeight w:val="624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Разнообразие веществ в окружающем мире. Примеры веществ: соль, сахар, вода, природный газ. Твердые тела, жидкости, газы. Простейшие практические работы с веществами, жидкостями, газами.</w:t>
            </w:r>
          </w:p>
        </w:tc>
      </w:tr>
      <w:tr>
        <w:trPr>
          <w:trHeight w:val="270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.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Воздух – смесь газов. Свойства воздуха.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5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Вода. Свойства воды. Состояния воды, ее распространение в природе, значение для живых организмов и хозяйственной жизни человека.</w:t>
            </w:r>
          </w:p>
        </w:tc>
      </w:tr>
      <w:tr>
        <w:trPr>
          <w:trHeight w:val="25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я и круговорот воды.</w:t>
            </w:r>
          </w:p>
        </w:tc>
      </w:tr>
      <w:tr>
        <w:trPr>
          <w:trHeight w:val="834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храна воды от загрязнений. Экономия воды в быту. Водоемы родного края, муниципального образования (краткая характеристика на основе наблюдений (НРК)</w:t>
            </w:r>
          </w:p>
        </w:tc>
      </w:tr>
      <w:tr>
        <w:trPr>
          <w:trHeight w:val="23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Почва, ее состав, значение для живой природы и для хозяйственной жизни человека.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нообразие растений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стения родного края, названия и краткая характеристика на основе наблюдений. Региональный компонент (НРК)</w:t>
            </w:r>
          </w:p>
        </w:tc>
      </w:tr>
      <w:tr>
        <w:trPr>
          <w:trHeight w:val="31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лнце, растения и мы с вами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Условия, необходимые для жизни растения (свет, тепло, воздух, вода). </w:t>
            </w:r>
          </w:p>
        </w:tc>
      </w:tr>
      <w:tr>
        <w:trPr>
          <w:trHeight w:val="55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ножение и развитие растений .</w:t>
            </w:r>
          </w:p>
        </w:tc>
      </w:tr>
      <w:tr>
        <w:trPr>
          <w:trHeight w:val="499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растений.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нообразие животных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Животные родного края, их названия, краткая характеристика на основе наблюдений (НРК)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то что ест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ект «Разнообразие природы родного края»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Особенности питания разных животных (хищные, растительноядные, всеядные).</w:t>
            </w:r>
          </w:p>
        </w:tc>
      </w:tr>
      <w:tr>
        <w:trPr>
          <w:trHeight w:val="409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Размножение животных (насекомые, рыбы, птицы, звери).Роль животных в природе и жизни людей, бережное отношение человека к животным.</w:t>
            </w:r>
          </w:p>
        </w:tc>
      </w:tr>
      <w:tr>
        <w:trPr>
          <w:trHeight w:val="42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храна животных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авила поведения в природе. </w:t>
            </w:r>
          </w:p>
        </w:tc>
      </w:tr>
      <w:tr>
        <w:trPr>
          <w:trHeight w:val="562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Грибы: съедобные и ядовитые. Правила сбора грибов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Грибы нашей местности (НРК)</w:t>
            </w:r>
          </w:p>
        </w:tc>
      </w:tr>
      <w:tr>
        <w:trPr>
          <w:trHeight w:val="270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Круговорот веществ.</w:t>
            </w:r>
          </w:p>
        </w:tc>
      </w:tr>
      <w:tr>
        <w:trPr>
          <w:trHeight w:val="27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бщение знаний по теме «Эта удивительная природа».  </w:t>
            </w:r>
          </w:p>
        </w:tc>
      </w:tr>
      <w:tr>
        <w:trPr>
          <w:trHeight w:val="270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истемы органов (опорно-двигательная, пищеварительная, дыхательная, кровеносная, нервная), их роль в жизнедеятельности организма. Гигиена систем органов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рвная система и ее роль жизнедеятельности организма.</w:t>
            </w:r>
          </w:p>
        </w:tc>
      </w:tr>
      <w:tr>
        <w:trPr>
          <w:trHeight w:val="574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ы чувств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Гигиена систем органов.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дёжная защита организм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ервая помощь при лёгких травмах (ушиб, порез, ожог),обморожении, перегреве. </w:t>
            </w:r>
          </w:p>
        </w:tc>
      </w:tr>
      <w:tr>
        <w:trPr>
          <w:trHeight w:val="55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порно- двигательная система и ее  роль в жизнедеятельности организ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339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ше питание. Органы пищеварения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ищеварительная система и ее  роль в жизнедеятельности организ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550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и проекты: «Школа кулинаров». Практическая работа .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.12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86" w:hanging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О дыхании, о движении кров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8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Измерение температуры тела человека, частоты пульса.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1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624" w:leader="dot"/>
              </w:tabs>
              <w:autoSpaceDE w:val="false"/>
              <w:spacing w:lineRule="auto" w:line="240" w:before="0" w:after="0"/>
              <w:rPr>
                <w:rFonts w:ascii="Times New Roman" w:hAnsi="Times New Roman" w:eastAsia="@Arial Unicode MS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й предупреждать болезни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Личная ответственность каждого человека за состояние своего здоровья и здоровья окружающих его людей. Внимание, уважительное отношение к людям с ограниченными возможностями здоровья, забота о них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авила безопасной жиз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Ценность здоровья и здорового образа жизни  Режим дня школьника, чередование труда и отдыха в режиме дня; личная гигиена. Составление режима дня школьника.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Физическая культура, закаливание, игры на воздухе как условие сохранения и укрепления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>здоровья.  Личная ответственность каждого человека за со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хранение и укрепление своего физического и нравственного здоровья.</w:t>
            </w:r>
          </w:p>
        </w:tc>
      </w:tr>
      <w:tr>
        <w:trPr>
          <w:trHeight w:val="409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бщение знаний по теме «Мы и наше здоровье». Проверочная работа Презентация проектов « Богатства, отданные людям», «Разнообразие природы родного края», </w:t>
              <w:br/>
              <w:t>«Школа кулинаров».</w:t>
            </w:r>
          </w:p>
        </w:tc>
      </w:tr>
      <w:tr>
        <w:trPr>
          <w:trHeight w:val="52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онь, вода и газ.</w:t>
            </w:r>
            <w:r>
              <w:rPr>
                <w:rFonts w:eastAsia="@Arial Unicode MS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Правила безопасной жизни. </w:t>
            </w:r>
          </w:p>
        </w:tc>
      </w:tr>
      <w:tr>
        <w:trPr>
          <w:trHeight w:val="61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rPr>
                <w:rFonts w:ascii="Times New Roman" w:hAnsi="Times New Roman" w:eastAsia="@Arial Unicode MS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бы путь был счастливым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Дорога от дома до школы, правила безопасного поведения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 xml:space="preserve">на дорогах, в лесу, на водоеме в разное время года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абота о здоровье и безопасности окружающих людей.</w:t>
            </w:r>
          </w:p>
        </w:tc>
      </w:tr>
      <w:tr>
        <w:trPr>
          <w:trHeight w:val="29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1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жные знак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а безопасного поведения пешехода на улице.</w:t>
            </w:r>
          </w:p>
        </w:tc>
      </w:tr>
      <w:tr>
        <w:trPr>
          <w:trHeight w:val="540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ект «Кто нас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защищает».</w:t>
            </w:r>
          </w:p>
        </w:tc>
      </w:tr>
      <w:tr>
        <w:trPr>
          <w:trHeight w:val="55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асные места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Первая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>помощь при легких травмах (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2"/>
                <w:sz w:val="24"/>
                <w:szCs w:val="24"/>
                <w:lang w:eastAsia="ru-RU"/>
              </w:rPr>
              <w:t>ушиб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2"/>
                <w:sz w:val="24"/>
                <w:szCs w:val="24"/>
                <w:lang w:eastAsia="ru-RU"/>
              </w:rPr>
              <w:t>порез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2"/>
                <w:sz w:val="24"/>
                <w:szCs w:val="24"/>
                <w:lang w:eastAsia="ru-RU"/>
              </w:rPr>
              <w:t>ожог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lang w:eastAsia="ru-RU"/>
              </w:rPr>
              <w:t xml:space="preserve">),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2"/>
                <w:sz w:val="24"/>
                <w:szCs w:val="24"/>
                <w:lang w:eastAsia="ru-RU"/>
              </w:rPr>
              <w:t>обмора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живании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ерегрев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368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а и наша безопасность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.Явление природы - гроза.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кологическая безопасность. 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Личная ответственность каждого человека за сохранность природы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 по теме «Наша безопасность».</w:t>
            </w:r>
          </w:p>
        </w:tc>
      </w:tr>
      <w:tr>
        <w:trPr>
          <w:trHeight w:val="387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чего нужна экономика.</w:t>
            </w:r>
          </w:p>
        </w:tc>
      </w:tr>
      <w:tr>
        <w:trPr>
          <w:trHeight w:val="27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храна природных богатств: воды, воздуха, полезных ископаемых, растительного и животного мира. </w:t>
            </w:r>
          </w:p>
        </w:tc>
      </w:tr>
      <w:tr>
        <w:trPr>
          <w:trHeight w:val="380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езные ископаемые.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Полезные ископаемые родного края (2–3 примера)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РК)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Особенности труда людей родного края, их профессии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Растениеводство и животноводство — отрасли сельского хозяйства. Труд растениеводов  нашего края (НРК)</w:t>
            </w:r>
          </w:p>
        </w:tc>
      </w:tr>
      <w:tr>
        <w:trPr>
          <w:trHeight w:val="474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новодство. Труд животноводов нашего края (НРК)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8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ая бывает промышленность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ышленность и ее основные отрасли: электроэнергетика, металлургия, машиностроение, легкая промышленность, пищевая промышленность и др.</w:t>
            </w:r>
          </w:p>
        </w:tc>
      </w:tr>
      <w:tr>
        <w:trPr>
          <w:trHeight w:val="570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«Экономика родного края».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денег в экономике. Денежные единицы разных стран (рубль, доллар, евро). Заработная плата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Взаимоотношения человека с другими людьми.</w:t>
            </w:r>
          </w:p>
        </w:tc>
      </w:tr>
      <w:tr>
        <w:trPr>
          <w:trHeight w:val="453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бюджет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и расходы бюджета. Налоги. На что государство тратит деньги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ный бюдже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и расходы семьи.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Хозяйство семьи.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ка и эколог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ие последствия хозяйственной деятельности людей. Загрязнение моря нефтью как пример экологической катастрофы.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 и экология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ие прогнозы, их сущность и значение. Построение безопасной экономики — одна из важнейших задач общества в XXI веке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лотое кольцо России. Города Золотого кольца России (по выбору). Их прошлое и настоящее, основные достопримечательности, охрана памятников истории и культуры.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Города России. Святыни городов России. Родной край – частица России. Родной город (населенный пункт), регион (область, край, республика): название, основные достопримечательности; музеи, театры, спортивные комплексы и пр.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город родного края: достопримечательности, история и характеристика отдельных исторических  Казань – главный город РТ: местоположение, достопримечательности, история и характеристика. (НРК)</w:t>
            </w:r>
          </w:p>
        </w:tc>
      </w:tr>
      <w:tr>
        <w:trPr>
          <w:trHeight w:val="270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«Музей путешествий».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ши ближайшие соседи. Россия –многонациональная страна. Народы, населяющие Россию, их обычаи, характерные особенности быта (по выбору). </w:t>
            </w:r>
          </w:p>
        </w:tc>
      </w:tr>
      <w:tr>
        <w:trPr>
          <w:trHeight w:val="471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Страны и народы мира. Общее представление о многообразии стран, народов, религий на Земле.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о такое Бенилюкс </w:t>
            </w:r>
            <w:r>
              <w:rPr>
                <w:rFonts w:eastAsia="@Arial Unicode MS" w:cs="Times New Roman" w:ascii="Times New Roman" w:hAnsi="Times New Roman"/>
                <w:i/>
                <w:sz w:val="24"/>
                <w:szCs w:val="24"/>
                <w:lang w:eastAsia="ru-RU"/>
              </w:rPr>
              <w:t>.Знакомство с 3–4 (несколькими) странами (с контрастными особенностями): название, расположение на политической карте, столица, главные достопримечательности.</w:t>
            </w:r>
          </w:p>
        </w:tc>
      </w:tr>
      <w:tr>
        <w:trPr>
          <w:trHeight w:val="550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3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центре Европы. Страны зарубежной Европы, их многообразие, расположение на карте, столицы, особенности природы, культуры, экономики, основные достопримечательности, знаменитые люди разных стран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Франции и Великобритании. Страны зарубежной Европы, их многообразие, расположение на карте, столицы, особенности природы, культуры, экономики, основные достопримечательности, знаменитые люди разных стран.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юге Европы. Страны зарубежной Европы, их многообразие, расположение на карте, столицы, особенности природы, культуры, экономики, основные достопримечательности, знаменитые люди разных стран.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знаменитым местам мира. Знаменитые места мира: знакомство с выдающимися памятниками истории и культуры разных стран (например, Тадж-Махал в Индии, пирамиды в Египте и др.)</w:t>
            </w:r>
          </w:p>
        </w:tc>
      </w:tr>
      <w:tr>
        <w:trPr>
          <w:trHeight w:val="73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 по теме «Путешествие по городам и странам»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: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ск и показ на карте изучаемых географических объектов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412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проектов «Кто нас защищает», «Экономика родного края», «Музей путешествий».</w:t>
            </w:r>
          </w:p>
        </w:tc>
      </w:tr>
      <w:tr>
        <w:trPr>
          <w:trHeight w:val="379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проектов «Кто нас защищает», «Экономика родного края», «Музей путешествий».</w:t>
            </w:r>
          </w:p>
        </w:tc>
      </w:tr>
      <w:tr>
        <w:trPr>
          <w:trHeight w:val="374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переди лето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Планируемые результаты изуч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Личностн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я основами гражданской идентичности личности в форме осознания «Я» как гражданина России, знающего и любящего её природу и культур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чувства гордости за свою Родину, в том числе через знакомство с историко-культурным наследием городов Золотого кольца Росс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гуманистических и демократических ценностных ориентаций на основе знакомства с историко-культурным наследием и современной жизнью разных стран, в том числе стран зарубежной Европ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остный взгляд на мир в единстве природы, народов и культур через последовательное рассмотрение взаимосвязей в окружающем мире, в том числе в природе, между природой и человеком, между разными странами и народам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шение к иному мнению, истории и культуре других народов на основе знакомства с многообразием стран и народов на Земле, выявления общего и различного в политическом устройстве государст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чальных навыков адаптации в мире через освоение основ безопасной жизнедеятельности, правил поведения в природной и социальной сред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учающийся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олучит возможность научить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яя позиция на уровне осознания и принятия образца ответственного ученика; мотивы учебной деятельности (учебно-познавательные, социальные); осознание личностного смысла учения как условия успешного взаимодействия в природной среде и социум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личностной ответственности за свои поступки, в том числе по отношению к своему здоровью и здоровью окружающих, к объектам природы и культуры; эстетические чувства, впечатления через восприятие природы в её многообразии, знакомство с архитектурными сооружениями, памятниками истории и культуры городов России и разных стран мир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етические чувства нормы на основе представлений о внутреннем мире человека, его душевных богатствах, а также через освоение норм экологической эти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сотрудничеству со взрослыми и сверстниками в разных социальных ситуациях (приведении домашнего хозяйства, пользовании личными деньгами, соблюдении правил экологической безопасности в семье), доброжелательное отношение к окружающим, бесконфликтное поведение, стремление прислушиваться к чужому мнению, в том числе в ходе проектной и внеурочной де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на безопасный, здоровый образ жизни на основе знаний о системах органов человека. Гигиене систем органов, правилах поведения в опасных ситуациях (в квартире, доме, на улице, в окружающей местности, в природе), правил экологической безопасности в повседневной жизн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я к творческому труду, работе на результат, бережное отношение к материальным и духовным ценностям в ходе освоения знаний из области экономик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улятивные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учебную задачу, сформулированную самостоятельно и уточненную учителе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ять учебную задачу урока (самостоятельно воспроизводить её в ходе выполнения работы на различных этапах урока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из темы урока известные и неизвестные знания и ум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воё высказывание (выстраивать последовательность предложений для раскрытия темы, приводить примеры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свои действия в течение уро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ировать в конце урока удовлетворённость/неудовлетворённость своей работой на уроке ( с помощью средств, разработанных совместно с учителем); объективно относиться к своим успехам/неуспеха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правильность выполнения заданий, используя «Странички для самопроверки» и критерии, заданные учител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выполнение работы с алгоритмом и результат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и корректировать своё поведение с учетом установленных правил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трудничестве с учителем ставить новые учебные задач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знавательные 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бучающийся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научит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толковать условные знаки и символы, используемые в учебнике, рабочих тетрадях и других компонентах УМК для передачи информац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существенную информацию из литературы разных типов (справочной и научно-познавательной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ково-символические средства, в том числе элементарные модели и схемы для решения учебных задач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одержание текста, интерпретировать смысл, фиксировать полученную информацию в виде схем, рисунков, фотографий, таблиц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объекты окружающего мира, таблицы, схемы, диаграммы, рисунки с выделением отличительных признаков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объекты по заданным (главным) критерия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объекты по различным признакам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интез объектов при составлении цепей питания, схемы круговорота воды в природе, схемы круговорота веществ и пр.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 между явлениями, объектам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ассуждение (или доказательство своей точки зрения) по теме урока в соответствии с возрастными нормам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индивидуальные творческие способности при выполнении рисунков, условных знаков, подготовке сообщений, иллюстрировании рассказов и т.д.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 различные ситуации и явления природы (в том числе круговорот воды в природе, круговорот веществ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оммуникативные 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ться в диалог и коллективное обсуждение проблем и вопросов с учителем и сверстникам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ответы на вопросы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партнера по общению и деятельности, не перебивать, не обрывать на полуслове, вникать в смысл того, о чем говорит собеседник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и приходить к общему решению в совместной деятельност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мотивированное, аргументированное суждение по теме урок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стремление ладить с собеседниками, ориентироваться на позицию партнера в общени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вать свои ошибки, озвучивать их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ять вежливые слова в случае неправоты: «Извини, пожалуйста», «Прости, я не хотел тебя обидеть», «Спасибо за замечание, я его обязательно учту» и др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принимать задачу совместной работы, распределять роли при выполнении задани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монологическое высказывание, владеть диалогической формой речи ( с учетом возрастных особенностей, норм)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ь сообщения, фоторассказы, проекты с помощью взрослых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рассказ на заданную тему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тивно разрешать конфликт на основе учета интересов всех его участнико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а карте города Золотого кольца России, приводить примеры достопримечательностей этих город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необходимость бережного отношения к памятникам истории и культуры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а карте страны – соседи России и их столицы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и кратко характеризовать место человека в окружающем мир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и раскрывать ценность природы для людей, необходимость ответственного отношения к природе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внешность человека и его внутренний мир, наблюдать и описывать проявления внутреннего мира челове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тела, вещества, частицы, описывать изученные вещест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наблюдения и ставить опыты, используя лабораторное оборудовани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ь с помощью опытов свойства воздуха, воды, состав почвы, моделировать круговорот воды в природ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объекты живой природы, относя их к определенным царствам и другим изученным группам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атласом-определителем для распознавания природных объект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ть взаимосвязи в природе, между природой и человеком, изображать их с помощью схем, моделей и использовать для объяснения необходимости бережного отношения к природ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растений и животных из Красной книги Росс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тексты и иллюстрации учебника, другие источники информации для поиска ответов на вопросы, объяснений, подготовки собственных сообщений о природ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связь между строением и работой различных органов и систем органов человек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я о строении и жизнедеятельности организма человека для сохранения и укрепления своего здоровья;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ть первую помощь при несложных несчастных случаях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атывать правильную осанку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авила рационального питания, закаливания, предупреждения болезне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необходимость здорового образа жизни и соблюдать соответствующие правил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вести себя при пожаре, аварии водопровода, утечке газ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безопасности на улицах и дорогах, различать дорожные знаки разных групп, следовать их указаниям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, какие места вокруг нас могут быть особенно опасны, предвидеть скрытую опасность и избегать её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безопасного поведения в природ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йся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, что такое экологическая безопасность, соблюдать правила экологической безопасности в повседневной жизн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роль экономики в нашей жизн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значение природных богатств в хозяйственной деятельности человека, необходимость бережного отношения к природным богатствам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трасли экономики, обнаруживать взаимосвязь между ним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роль денег в экономике, различать денежные единицы некоторых стран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, что такое государственный бюджет, осознавать необходимость уплаты налогов гражданами страны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, как ведется хозяйство семь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ть связь между экономикой и экологией, строить простейшие экологические прогнозы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по карте о различных странах, дополнять эти сведения информацией из других  источников (таблица, текст и иллюстрации учебника)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достопримечательностей разных стран, ценить уважительные, добрососедские отношения между странами и народам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справочные издания. Детскую литературу для поиска информации о человеке и обществе.</w:t>
      </w:r>
    </w:p>
    <w:p>
      <w:pPr>
        <w:pStyle w:val="Style19"/>
        <w:spacing w:before="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3"/>
      <w:footerReference w:type="default" r:id="rId4"/>
      <w:type w:val="continuous"/>
      <w:pgSz w:orient="landscape" w:w="16838" w:h="11906"/>
      <w:pgMar w:left="1134" w:right="1134" w:gutter="0" w:header="708" w:top="764" w:footer="708" w:bottom="7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837502" o:spid="shape_0" fillcolor="silver" stroked="f" o:allowincell="f" style="position:absolute;margin-left:43.7pt;margin-top:207.4pt;width:641.05pt;height:91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Апастовская СОШ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C12">
    <w:name w:val="c12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4" w:before="0" w:after="0"/>
      <w:ind w:firstLine="557"/>
      <w:jc w:val="both"/>
    </w:pPr>
    <w:rPr>
      <w:rFonts w:ascii="Arial" w:hAnsi="Arial" w:eastAsia="Times New Roman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Arial"/>
      <w:color w:val="auto"/>
      <w:kern w:val="2"/>
      <w:sz w:val="24"/>
      <w:szCs w:val="24"/>
      <w:lang w:val="ru-RU" w:eastAsia="zh-CN" w:bidi="hi-I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11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6:43:00Z</dcterms:created>
  <dc:creator>Зуля</dc:creator>
  <dc:description/>
  <cp:keywords/>
  <dc:language>en-US</dc:language>
  <cp:lastModifiedBy>User</cp:lastModifiedBy>
  <cp:lastPrinted>2021-09-22T22:52:00Z</cp:lastPrinted>
  <dcterms:modified xsi:type="dcterms:W3CDTF">2022-10-23T12:37:00Z</dcterms:modified>
  <cp:revision>49</cp:revision>
  <dc:subject/>
  <dc:title/>
</cp:coreProperties>
</file>