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9531985" cy="658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1985" cy="658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4608" w:firstLine="34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 xml:space="preserve">Рабочая  программа  </w:t>
      </w:r>
      <w:r>
        <w:rPr>
          <w:rFonts w:eastAsia="Times New Roman" w:cs="Times New Roman" w:ascii="Times New Roman" w:hAnsi="Times New Roman"/>
          <w:b/>
          <w:color w:val="0D0D0D"/>
          <w:sz w:val="24"/>
          <w:szCs w:val="24"/>
          <w:lang w:eastAsia="ru-RU"/>
        </w:rPr>
        <w:t>по изобразительному искусству</w:t>
      </w:r>
      <w:r>
        <w:rPr>
          <w:rFonts w:eastAsia="Times New Roman" w:cs="Times New Roman" w:ascii="Times New Roman" w:hAnsi="Times New Roman"/>
          <w:b/>
          <w:i/>
          <w:color w:val="0D0D0D"/>
          <w:sz w:val="24"/>
          <w:szCs w:val="24"/>
          <w:lang w:eastAsia="ru-RU"/>
        </w:rPr>
        <w:t xml:space="preserve">  для 3  класса </w:t>
      </w:r>
      <w:r>
        <w:rPr>
          <w:rFonts w:eastAsia="Times New Roman" w:cs="Times New Roman" w:ascii="Times New Roman" w:hAnsi="Times New Roman"/>
          <w:color w:val="0D0D0D"/>
          <w:sz w:val="24"/>
          <w:szCs w:val="24"/>
          <w:lang w:eastAsia="ru-RU"/>
        </w:rPr>
        <w:t>составлена   на основе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6 октября 2009г. №373, зарегистрирован в Минюсте России 22 декабря 2009г., регистрационный номер 17785 (с изменениями на 8 апреля 2015 года. Протокол 1/15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МБОУ 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, реализующего федеральный государственный образовательный стандарт начального  общего образования с 2021-2022 по 2024-2025 учебный г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, протокол №1,  от 29 августа  2022 года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ункциональная грамотность – главный планируемый результат обучения в общеобразовательной школе для каждого учащегося. Функциональную грамотность следует понимать как совокупность достижений, которыми ребёнок обладает, может пользоваться и применять в жизни. Формирование функциональной грамотности посредством изобразительного искусства  происходит через  чувственную сферу, пространственно-образное мышление, графические навыки, развитие мелкой моторики, основы композиции, стилизации, проектной деятельнос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 ребят в мир искусства, эмоционально связанный с миром их личных наблюдений, переживаний, раздумий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                                                                                                       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развитее 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о-образного мышления, наблюдательности, умения вглядываться в явления жизни;                                                                                                                                  фантазии, т.е. способности на основе развитой наблюдательности строить художественный образ, выражая свое отношение к реальности;                                    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культуры восприятия произведений ИЗО;                             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sz w:val="24"/>
          <w:szCs w:val="24"/>
        </w:rPr>
        <w:t xml:space="preserve"> об изобразительном искусстве как способе эмоционально-практического освоения окружающего мира; о выразительных средствах и социальных функциях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овладение умениями и навыками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ой деятельности, разнообразными формами изображения на плоскости и в объеме;                                                             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>художественной культуры учащихся как неотъемлемой части культуры духовной, т.е. культуры обогащения опыта восприятия произведений ИЗО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и произведений искусства (выражения собственного мнения) при посещении музеев ИЗО, народного творчества и др.</w:t>
      </w:r>
    </w:p>
    <w:p>
      <w:pPr>
        <w:pStyle w:val="C6"/>
        <w:shd w:fill="FFFFFF" w:val="clear"/>
        <w:spacing w:before="0" w:after="0"/>
        <w:ind w:left="1210" w:hanging="0"/>
        <w:jc w:val="center"/>
        <w:rPr>
          <w:rStyle w:val="C3"/>
          <w:b/>
          <w:b/>
          <w:bCs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Общая характеристика учебного предмета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Программа создана на основе развития традиций российского художественного образования, внедрения современных инновационных методов и на основе современного понимания требований к результатам обучения. Программа является результатом целостного комплексного проекта, разрабатываемого на основе системной исследовательской и экспериментальной работы. Смысловая и логическая последовательность программы обеспечивает целостность учебного процесса и преемственность этапов обучения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Художественно-эстетическое развитие учащегося рассматривается как важное условие социализации личности, как способ его вхождения в мир человеческой культуры и в то же время как способ самопознания и самоидентификации. Художественное развитие осуществляется в практической, деятельностной форме в процессе художественного творчества каждого ребенка. Цели художественного образования состоят в развитии эмоционально-нравственного потенциала ребенка, его души средствами приобщения к художественной культуре как форме духовно-нравственного поиска человечества. Содержание программы учитывает возрастание роли визуального образа как средства познания и коммуникации в современных условиях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Культуросозидающая роль программы состоит также в воспитании гражданственности и патриотизма. Эта задача  не ограничивает связи с культурой разных стран мира. Россия — часть многообразного и целостного мира. Ребенок шаг за шагом открывает многообразие культур разных народов и ценностные связи, объединяющие всех людей планеты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color w:val="000000"/>
        </w:rPr>
        <w:t>Связи искусства с жизнью человека</w:t>
      </w:r>
      <w:r>
        <w:rPr>
          <w:rStyle w:val="C5"/>
          <w:color w:val="000000"/>
        </w:rPr>
        <w:t>, роль искусства в повседневном его бытии, в жизни общества, значение искусства в развитии каждого ребенка — главный смысловой стержень программы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Изобразительное искусство как школьная дисциплина имеет интегративный характер, так как она включает в себя основы разных видов визуально-пространственных искусств: живопись, графику, скульптуру, дизайн, архитектуру, народное и декоративно прикладное искусство, изображение в зрелищных и экранных искусствах. Они изучаются в контексте взаимодействия с другими, то есть временными и синтетическими, искусствами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Систематизирующим методом </w:t>
      </w:r>
      <w:r>
        <w:rPr>
          <w:rStyle w:val="C3"/>
          <w:bCs/>
          <w:color w:val="000000"/>
        </w:rPr>
        <w:t>является выделение трех основных видов художественной деятельности для визуальных пространственных искусств: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изобразительная художественная деятельность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декоративная художественная деятельность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 xml:space="preserve">— </w:t>
      </w:r>
      <w:r>
        <w:rPr>
          <w:rStyle w:val="C5"/>
          <w:color w:val="000000"/>
        </w:rPr>
        <w:t>конструктивная художественная деятельность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При выделении видов художественной деятельности очень важной является задача показать разницу их социальных функций: изображение - это художественное познание мира, выражение своего к нему отношения, эстетического переживания его; конструктивная деятельность - это создание предметно-пространственной среды; декоративная деятельность - это способ организации общения людей, имеющий коммуникативные функции в жизни общества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Необходимо иметь в виду, что в начальной школе три вида художественной деятельности представлены в игровой форме как Братья-Мастера Изображения, Украшения и Постройки. Они помогают вначале структурно членить, а значит, и понимать деятельность искусств в окружающей жизни, более глубоко осознавать искусство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 - эмоциональной культуры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Основные </w:t>
      </w:r>
      <w:r>
        <w:rPr>
          <w:rStyle w:val="C3"/>
          <w:bCs/>
          <w:color w:val="000000"/>
        </w:rPr>
        <w:t>виды учебной деятельности</w:t>
      </w:r>
      <w:r>
        <w:rPr>
          <w:rStyle w:val="C5"/>
          <w:color w:val="000000"/>
        </w:rPr>
        <w:t> - практическая художественно-творческая деятельность ученика и восприятие красоты окружающего мира, произведений искусства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color w:val="000000"/>
        </w:rPr>
        <w:t>Практическая художественно-творческая деятельность</w:t>
      </w:r>
      <w:r>
        <w:rPr>
          <w:rStyle w:val="C5"/>
          <w:color w:val="000000"/>
        </w:rPr>
        <w:t> (ребенок выступает в роли художника) и </w:t>
      </w:r>
      <w:r>
        <w:rPr>
          <w:rStyle w:val="C3"/>
          <w:bCs/>
          <w:color w:val="000000"/>
        </w:rPr>
        <w:t>деятельность по восприятию искусства</w:t>
      </w:r>
      <w:r>
        <w:rPr>
          <w:rStyle w:val="C5"/>
          <w:color w:val="000000"/>
        </w:rPr>
        <w:t> (ребенок выступает в роли зрителя, осваивая опыт художественной культуры 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 ), инструменты (кисти, стеки, ножницы и т. д.), а также художественные техники (аппликация, коллаж, монотипия, лепка, бумажная пластика и др.)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Одна из задач - </w:t>
      </w:r>
      <w:r>
        <w:rPr>
          <w:rStyle w:val="C3"/>
          <w:bCs/>
          <w:color w:val="000000"/>
        </w:rPr>
        <w:t>постоянная смена художественных материалов</w:t>
      </w:r>
      <w:r>
        <w:rPr>
          <w:rStyle w:val="C5"/>
          <w:color w:val="000000"/>
        </w:rPr>
        <w:t xml:space="preserve">, овладение их выразительными возможностями. </w:t>
      </w:r>
      <w:r>
        <w:rPr>
          <w:rStyle w:val="C3"/>
          <w:bCs/>
          <w:color w:val="000000"/>
        </w:rPr>
        <w:t>Многообразие видов деятельности</w:t>
      </w:r>
      <w:r>
        <w:rPr>
          <w:rStyle w:val="C5"/>
          <w:color w:val="000000"/>
        </w:rPr>
        <w:t> 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color w:val="000000"/>
        </w:rPr>
        <w:t>Восприятие произведений искусства</w:t>
      </w:r>
      <w:r>
        <w:rPr>
          <w:rStyle w:val="C5"/>
          <w:color w:val="000000"/>
        </w:rPr>
        <w:t> предполагает развитие специальных навыков, развитие чувств, а также овладение образным языком искусства. Только в единстве восприятия   произведений искусства и собственной творческой практической работы происходит формирование образного художественного мышления детей.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5"/>
          <w:color w:val="000000"/>
        </w:rPr>
        <w:t xml:space="preserve">Особым видом деятельности учащихся является выполнение творческих проектов и компьютерных презентаций. Для этого необходима работа со словарями, использование собственных фотографий, поиск разнообразной художественной информации  в интернете. </w:t>
      </w:r>
    </w:p>
    <w:p>
      <w:pPr>
        <w:pStyle w:val="C6"/>
        <w:shd w:fill="FFFFFF" w:val="clear"/>
        <w:spacing w:before="0" w:after="0"/>
        <w:jc w:val="both"/>
        <w:rPr>
          <w:color w:val="000000"/>
        </w:rPr>
      </w:pPr>
      <w:r>
        <w:rPr>
          <w:rStyle w:val="C5"/>
          <w:color w:val="000000"/>
        </w:rPr>
        <w:t>Программа построена так, чтобы дать школьникам ясные представления о системе взаимодействия искусства с жизнью.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5"/>
          <w:color w:val="000000"/>
        </w:rPr>
        <w:t>Предусматривается широкое привлечение жизненного опыта детей, примеров из окружающей действительности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Работа </w:t>
      </w:r>
      <w:r>
        <w:rPr>
          <w:rStyle w:val="C3"/>
          <w:bCs/>
          <w:color w:val="000000"/>
        </w:rPr>
        <w:t>на основе наблюдения и эстетического переживания окружающей реальности</w:t>
      </w:r>
      <w:r>
        <w:rPr>
          <w:rStyle w:val="C5"/>
          <w:color w:val="000000"/>
        </w:rPr>
        <w:t> 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color w:val="000000"/>
        </w:rPr>
        <w:t>Развитие художественно-образного мышления</w:t>
      </w:r>
      <w:r>
        <w:rPr>
          <w:rStyle w:val="C5"/>
          <w:color w:val="000000"/>
        </w:rPr>
        <w:t> учащихся строится на единстве двух его основ: развитие наблюдательности, т. е. умения вглядываться в явления жизни, и развитие фантазии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Наблюдение и переживание окружающей реальности, а также способность к осознанию своих собственных переживаний,  своего внутреннего мира являются важными условиями освоения детьми материала курса. Конечная цель - формирование у ребенка способности самостоятельного видения мира, раз мышления о нем, выражения своего отношения на основе освоения опыта художественной культуры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bCs/>
          <w:color w:val="000000"/>
        </w:rPr>
        <w:t>Тематическая цельность и последовательность</w:t>
      </w:r>
      <w:r>
        <w:rPr>
          <w:rStyle w:val="C5"/>
          <w:color w:val="000000"/>
        </w:rPr>
        <w:t> 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 Принцип опоры на личный опыт ребенка и расширения, обогащения его освоением культуры выражен в самой структуре программы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Тема 3 класса </w:t>
      </w:r>
      <w:r>
        <w:rPr>
          <w:rStyle w:val="C3"/>
          <w:bCs/>
          <w:color w:val="000000"/>
        </w:rPr>
        <w:t>- «Искусство вокруг нас».</w:t>
      </w:r>
      <w:r>
        <w:rPr>
          <w:rStyle w:val="C5"/>
          <w:color w:val="000000"/>
        </w:rPr>
        <w:t> Показано присутствие пространственно-визуальных искусств в окружающей нас действительности. Учащийся узнает, какую роль играют искусства и каким образом они воздействуют на нас дома, на улице, в городе и селе, в театре и цирке, на празднике — везде, все люди живут, трудятся и созидают окружающий мир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color w:val="000000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литература, которые помогают детям на уроке воспринимать и создавать заданный образ.</w:t>
      </w:r>
    </w:p>
    <w:p>
      <w:pPr>
        <w:pStyle w:val="C6"/>
        <w:shd w:fill="FFFFFF" w:val="clear"/>
        <w:spacing w:before="0" w:after="0"/>
        <w:jc w:val="both"/>
        <w:rPr>
          <w:rStyle w:val="C3"/>
          <w:bCs/>
          <w:color w:val="000000"/>
        </w:rPr>
      </w:pPr>
      <w:r>
        <w:rPr>
          <w:rStyle w:val="C5"/>
          <w:color w:val="000000"/>
        </w:rPr>
        <w:t>Программа «Изобразительное искусство» предусматривает чередование уроков </w:t>
      </w:r>
      <w:r>
        <w:rPr>
          <w:rStyle w:val="C3"/>
          <w:bCs/>
          <w:color w:val="000000"/>
        </w:rPr>
        <w:t>индивидуального практического творчества учащихся</w:t>
      </w:r>
      <w:r>
        <w:rPr>
          <w:rStyle w:val="C5"/>
          <w:color w:val="000000"/>
        </w:rPr>
        <w:t> и </w:t>
      </w:r>
      <w:r>
        <w:rPr>
          <w:rStyle w:val="C3"/>
          <w:bCs/>
          <w:color w:val="000000"/>
        </w:rPr>
        <w:t>уроков коллективной творческой деятельности.</w:t>
      </w:r>
    </w:p>
    <w:p>
      <w:pPr>
        <w:pStyle w:val="Style18"/>
        <w:rPr>
          <w:rStyle w:val="C3"/>
          <w:rFonts w:ascii="Arial" w:hAnsi="Arial" w:eastAsia="Times New Roman" w:cs="Arial"/>
          <w:bCs/>
          <w:color w:val="000000"/>
          <w:lang w:eastAsia="ru-RU"/>
        </w:rPr>
      </w:pPr>
      <w:r>
        <w:rPr/>
      </w:r>
    </w:p>
    <w:p>
      <w:pPr>
        <w:pStyle w:val="Style1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учебном плане МБОУ – «Апастовская средняя общеобразовательная школа с углубленным изучением отдельных предметов»  Апастовского муниципального района Республики Татарстан на 2022 – 2023 учебный год (утвержденного решением педагогического совета  (Протокол №1,  от 29 августа  2022 года) на изучение изобразительного искусства отводится 1 час  в неделю </w:t>
      </w:r>
      <w:r>
        <w:rPr>
          <w:rFonts w:cs="Times New Roman" w:ascii="Times New Roman" w:hAnsi="Times New Roman"/>
          <w:bCs/>
          <w:sz w:val="24"/>
          <w:szCs w:val="24"/>
        </w:rPr>
        <w:t>(34 учебные недели)).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бразовательной программы по изобразительному искусству завершается промежуточной аттестацией в форме выставления годовой оценк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48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цессе изучения курса изобразительного планируется достичь следующих результатов:</w:t>
      </w:r>
    </w:p>
    <w:p>
      <w:pPr>
        <w:pStyle w:val="Style18"/>
        <w:rPr>
          <w:rFonts w:ascii="Times New Roman" w:hAnsi="Times New Roman" w:cs="Times New Roman"/>
          <w:b/>
          <w:b/>
          <w:iCs/>
          <w:color w:val="231F2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color w:val="231F20"/>
          <w:sz w:val="24"/>
          <w:szCs w:val="24"/>
          <w:lang w:eastAsia="ru-RU"/>
        </w:rPr>
        <w:t>Личностные результат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интереса к изобразительному искусству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й о добре и зл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гащение нравственного опы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нравственных чувст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важения к культуре народов многонациональной России и других стран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воображения, творческого потенциала, желание и умение подходить к любой своей деятельности творчес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пособностей к эмоционально- ценностному отношению к искусству и окружающему мир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навыками коллективной деятельности в процессе совместной  творческой работы в команде одноклассников под руководством учи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отрудничать с товарищами в процессе совместной деятельности,  соотносить свою часть работы с общим замысло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бсуждать и анализировать собственную  художественную деятельность  и работу одноклассников с позиций творческих задач данной темы, с точки зрения  содержания и средств его выраже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 УУД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учебной задач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ение последовательности действий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в заданном темп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рка работы по образцу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ние своего отношения к работ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ение советов учителя по организационной деятельност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отдельными приемами контрол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ценить работу товарищ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ланировать учебные занятия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аботать самостоятельно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рганизовать работу по алгоритму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пооперационным контролем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ние учебных действий своих и товарища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работать по плану и алгоритму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ние основных этапов работы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ование этапов и результат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ые УУД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ая подготовка сообщений с использованием различных источников информ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приемами работы различными графическими материала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е, сравнение, сопоставление геометрической формы предм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блюдение природы и природных явлени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элементарных композиций на заданную тему на плоскости (живопись, рисунок, орнамент) и в пространств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элементарных правил перспективы для передачи пространства на плоскости в изображении природы, городского пейзажа и сюжетных сце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36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ние контраста для усиления эмоционально- образного звучания работ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ые УУД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ение своего отношения к произведению изобразительного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кусства в высказываниях, письменном сообщен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обсуждении содержания и выразительных средств произведени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УУД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образной природы искус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использовать в художественно-творческой деятельности различные художественные материалы и художественные техники;  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умений применять в художественно—творческой  деятельности основ цветоведения, основ графической грамот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 навыками  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284" w:hanging="284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риводить примеры произведений искусства, выражающих красоту мудрости и богатой духовной жизни, красоту внутреннего  мира человека.</w:t>
      </w:r>
    </w:p>
    <w:p>
      <w:pPr>
        <w:pStyle w:val="Normal"/>
        <w:tabs>
          <w:tab w:val="clear" w:pos="708"/>
          <w:tab w:val="left" w:pos="2196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tabs>
          <w:tab w:val="clear" w:pos="708"/>
          <w:tab w:val="left" w:pos="219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MS Mincho;ＭＳ 明朝" w:cs="Times New Roman"/>
          <w:color w:val="FF0000"/>
          <w:sz w:val="24"/>
          <w:szCs w:val="24"/>
          <w:shd w:fill="FFFFFF" w:val="clear"/>
          <w:lang w:eastAsia="ja-JP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shd w:fill="FFFFFF" w:val="clear"/>
        </w:rPr>
        <w:t>На уроках изобразительного искусства используются:</w:t>
      </w:r>
    </w:p>
    <w:p>
      <w:pPr>
        <w:pStyle w:val="C6"/>
        <w:shd w:fill="FFFFFF" w:val="clear"/>
        <w:spacing w:before="0" w:after="0"/>
        <w:jc w:val="both"/>
        <w:rPr/>
      </w:pPr>
      <w:r>
        <w:rPr>
          <w:rStyle w:val="C5"/>
          <w:b/>
        </w:rPr>
        <w:t>Коллективные формы работы</w:t>
      </w:r>
      <w:r>
        <w:rPr>
          <w:rStyle w:val="C5"/>
        </w:rPr>
        <w:t xml:space="preserve"> могут быть разными: работа по группам; индивидуально-коллективная работа, когда каждый выполняет свою часть для общего панно или постройки. 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b/>
        </w:rPr>
        <w:t>Совместная творческая деятельность</w:t>
      </w:r>
      <w:r>
        <w:rPr>
          <w:rStyle w:val="C5"/>
        </w:rPr>
        <w:t xml:space="preserve">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в своих силах. Чаще всего такая работа -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  <w:b/>
        </w:rPr>
        <w:t>Художественная деятельность</w:t>
      </w:r>
      <w:r>
        <w:rPr>
          <w:rStyle w:val="C5"/>
        </w:rPr>
        <w:t xml:space="preserve">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</w:rPr>
        <w:t>На уроках вводится игровая драматургия по изучаемой теме, прослеживаются связи с музыкой, литературой, историей, трудом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3"/>
          <w:b/>
          <w:bCs/>
        </w:rPr>
        <w:t>Обсуждение детских работ</w:t>
      </w:r>
      <w:r>
        <w:rPr>
          <w:rStyle w:val="C5"/>
        </w:rPr>
        <w:t> с точки зрения их содержания, выразительности, оригинальности активизирует внимание детей, формирует опыт творческого общения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5"/>
        </w:rPr>
        <w:t>Периодическая </w:t>
      </w:r>
      <w:r>
        <w:rPr>
          <w:rStyle w:val="C3"/>
          <w:b/>
          <w:bCs/>
        </w:rPr>
        <w:t>организация выставок</w:t>
      </w:r>
      <w:r>
        <w:rPr>
          <w:rStyle w:val="C5"/>
        </w:rPr>
        <w:t> дает детям возможность заново увидеть и оценить свои работы, ощутить радости успеха. Выполненные на уроках работы учащихся могут быть использованы как подарки для родных и друзей, могут применяться в оформлении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ды художествен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риятие произведений искусства.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собенности художественного творчества: художник  и 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ва: сходство и различия. Человек, мир природы в реальной жизни: образ человека, природы в искусстве.Представле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 богатстве и разнообразии художественной культуры (на примере культуры народов России).Выдающиеся предс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тели изобразительного искусства народов России (по выбору).Ведущие художественные музеи России (ГТГ, Русский музей, Эрмитаж) и региональные музеи.Восприятие и эм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циональная оценка шедевров национального, российск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мирового искусств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tt-RU"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исуно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иалы для рисунка: карандаш, ручка, фломастер, уголь, пастель, мелки и т. д.Приемы работы с различными графическими материалами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асота и разнообразие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ироды, человека, зданий, предметов, выраженные средствами рисунка. Изображение деревьев, птиц, животных: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щие и характерные че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eastAsia="ru-RU"/>
        </w:rPr>
        <w:t xml:space="preserve">Живопись.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Живописные материалы. Красота и разнообразие природы, человека, зданий, предметов, выраженные средствами живописи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Выбор средств художественной выразительности для создания живописного образа в соответствии с поставленными </w:t>
      </w:r>
      <w:r>
        <w:rPr>
          <w:rFonts w:cs="Times New Roman" w:ascii="Times New Roman" w:hAnsi="Times New Roman"/>
          <w:sz w:val="24"/>
          <w:szCs w:val="24"/>
        </w:rPr>
        <w:t xml:space="preserve">задачами. 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>Образ природы и человека в живопи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eastAsia="ru-RU"/>
        </w:rPr>
        <w:t xml:space="preserve">Скульптура.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Материалы скульптуры и их роль в создании выразительного образа. Элементарные приемы рабо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пластическими скульптурными материалами для созда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выразительного образа (пластилин, глина — раскатывание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ор объема, вытягивание фор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Художественное конструирование и дизайн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нообразие материалов для художественного конструирования и моделирования (пластилин, бумага, картон и др.).</w:t>
      </w:r>
      <w:r>
        <w:rPr>
          <w:rFonts w:cs="Times New Roman" w:ascii="Times New Roman" w:hAnsi="Times New Roman"/>
          <w:spacing w:val="2"/>
          <w:sz w:val="24"/>
          <w:szCs w:val="24"/>
          <w:lang w:eastAsia="ru-RU"/>
        </w:rPr>
        <w:t xml:space="preserve">Представление о возможностях исполь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выков художественного конструирования и моделирования в жизн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  <w:lang w:eastAsia="ru-RU"/>
        </w:rPr>
        <w:t xml:space="preserve">Декоративно </w:t>
        <w:softHyphen/>
        <w:t>прикладное искусство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tt-RU" w:eastAsia="ru-RU"/>
        </w:rPr>
        <w:t xml:space="preserve">.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Истоки декоративно </w:t>
        <w:softHyphen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ладного искусства и его роль в жизни человека. Понятие о синтетичном характере народной культуры (украшение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жилища, предметов быта, орудий труда, костюма; музы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сни, хороводы; былины, сказания, сказки).Понятие о синтетичном характере народной культуры (украшение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жилища, предметов быта, орудий труда, костюма; музы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сни, хороводы; былины, сказания, сказки). Образ человека в традиционной культуре. Представления народа о мужской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и женской красоте, отраженные в изобразительном иску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ве, сказках, песнях. Сказочные образы в народной культуре и декоративно </w:t>
        <w:softHyphen/>
        <w:t xml:space="preserve"> прикладном искусстве. Разнообразие форм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в природе как основа декоративных форм в прикладном искусстве (цветы, раскраска бабочек, переплетение ветве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евьев, морозные узоры на стекле и т. д.).</w:t>
      </w:r>
      <w:r>
        <w:rPr>
          <w:rFonts w:cs="Times New Roman" w:ascii="Times New Roman" w:hAnsi="Times New Roman"/>
          <w:sz w:val="24"/>
          <w:szCs w:val="24"/>
          <w:lang w:eastAsia="ru-RU"/>
        </w:rPr>
        <w:t>Ознакомление с произведениями народных художественных промыслов в России (с учетом местных услов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збука искусства. Как говорит искусств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lang w:eastAsia="ru-RU"/>
        </w:rPr>
        <w:t>Композиция.</w:t>
      </w:r>
      <w:r>
        <w:rPr>
          <w:rFonts w:cs="Times New Roman" w:ascii="Times New Roman" w:hAnsi="Times New Roman"/>
          <w:bCs/>
          <w:spacing w:val="-2"/>
          <w:sz w:val="24"/>
          <w:szCs w:val="24"/>
          <w:lang w:eastAsia="ru-RU"/>
        </w:rPr>
        <w:t>Понятия: горизонталь, вертикаль и диагональ в построении композиции. Пропорции и перспектива. Понятия: линия горизонта, ближе — больше, дальше — меньше, загораживания. Роль контраста в композиции: низкое и высокое, большое и маленькое, тонкое и толстое, темное и светлое, спокойное и динамичное и т. д. Композиционный центр (зрительный центр композиции). Главное и второстепенное в композ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вет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оль белой и черной красок в эмоциональном звучании и выразительности образа. Эмоциональные возможности цвета. Практическое овладение основами цвет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eastAsia="ru-RU"/>
        </w:rPr>
        <w:t>Линия.</w:t>
      </w:r>
      <w:r>
        <w:rPr>
          <w:rFonts w:cs="Times New Roman" w:ascii="Times New Roman" w:hAnsi="Times New Roman"/>
          <w:bCs/>
          <w:spacing w:val="2"/>
          <w:sz w:val="24"/>
          <w:szCs w:val="24"/>
          <w:lang w:eastAsia="ru-RU"/>
        </w:rPr>
        <w:t>Многообразие линий (тонкие, толстые, прямые, 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Форма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</w:t>
      </w:r>
      <w:r>
        <w:rPr>
          <w:rFonts w:cs="Times New Roman" w:ascii="Times New Roman" w:hAnsi="Times New Roman"/>
          <w:spacing w:val="2"/>
          <w:sz w:val="24"/>
          <w:szCs w:val="24"/>
        </w:rPr>
        <w:t>Трансформация форм. Влияние формы предмета на пред</w:t>
      </w:r>
      <w:r>
        <w:rPr>
          <w:rFonts w:cs="Times New Roman" w:ascii="Times New Roman" w:hAnsi="Times New Roman"/>
          <w:sz w:val="24"/>
          <w:szCs w:val="24"/>
        </w:rPr>
        <w:t xml:space="preserve">ставление о его характере.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Силуэ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ъем. </w:t>
      </w:r>
      <w:r>
        <w:rPr>
          <w:rFonts w:cs="Times New Roman" w:ascii="Times New Roman" w:hAnsi="Times New Roman"/>
          <w:bCs/>
          <w:sz w:val="24"/>
          <w:szCs w:val="24"/>
        </w:rPr>
        <w:t>Объем в пространстве и объем на плоск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Выразительность объемных компози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итм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итм линий, пятен, цвета. Роль ритма в эмоциональном звучании композиции в живописи и рисун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начимые темы искусства. О чем говорит искусство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емля — наш общий дом. </w:t>
      </w:r>
      <w:r>
        <w:rPr>
          <w:rFonts w:cs="Times New Roman" w:ascii="Times New Roman" w:hAnsi="Times New Roman"/>
          <w:sz w:val="24"/>
          <w:szCs w:val="24"/>
        </w:rPr>
        <w:t>Жанр пейзаж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спользование различ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художественных материалов и средств для создания выразительных образов природы. Постройки в природе: птичьи гнезда, норы, ульи, панцирь черепахи, домик улитки и т.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tt-RU" w:eastAsia="ru-RU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Общность тематики, передаваемых чувств, отношения к природе в произведениях авторов — представителей разных культур, народов, стран (например, А. К. Саврасов, И. И. Левитан, И. И. Шишкин, Н. К. Рерих, К. Моне, П. Сезанн, В. Ван Гог и др.).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. Образ человека в искусстве разных народов. Образы архитектуры и декоративно-прикладного искус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Родина моя - Россия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ль природных условий в х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рактере традиционной культуры народов России. Пейзаж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енные в искус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lang w:eastAsia="ru-RU"/>
        </w:rPr>
        <w:t>Человек и человеческие взаимоотно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 Образы персонажей, вызывающие гнев, раздражение, презр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скусство дарит людям красоту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кусство вокруг нас сегодня. Использование различных художественных материалов и средств для создания проектов красивых, удобных и выразительных предметов быта, видов транспор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ыт художественно-</w:t>
        <w:softHyphen/>
        <w:t xml:space="preserve">творческой деятельности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астие в различных видах изобразительной, декоративно-</w:t>
        <w:softHyphen/>
        <w:t>прикладной и художественно</w:t>
        <w:softHyphen/>
        <w:t>-конструкторской деятельности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Освоение основ рисунка, живописи, скульптуры, дек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тивно-</w:t>
        <w:softHyphen/>
        <w:t>прикладного искусства. Изображение с натуры, по памяти и воображению (натюрморт, пейзаж, человек, животные, растения)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Овладение основами художественной грамоты: композ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ией, формой, ритмом, линией, цветом, объемом, фактурой. Создание моделей предметов бытового окружения человека. Овладение элементарными навыками лепки и бумагопластики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 xml:space="preserve"> Выбор и применение выразительных средств для реал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зации собственного замысла в рисунке, живописи, аппликации, скульптуре, художественном конструировании. Передача настроения в творческой работе с помощью цвета, тона, композиции, пространства, линии, штриха, пятна, объема, фактуры материал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Использование в индивидуальной и коллективной де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ельности различных художественных техник и материалов: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eastAsia="ru-RU"/>
        </w:rPr>
        <w:t>граттажа, аппликации, компьютерной анимации, натурной мультипликации, фотографии, видеосъемки, бумажной пластики, гуаши, акварели, пастели, восковых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елков, туши, карандаша, фломастеров, пластилина, глины, подручных и природных материал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- тематическое планирование 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08"/>
        <w:gridCol w:w="11907"/>
      </w:tblGrid>
      <w:tr>
        <w:trPr>
          <w:trHeight w:val="3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раздела, урока</w:t>
            </w:r>
          </w:p>
        </w:tc>
      </w:tr>
      <w:tr>
        <w:trPr>
          <w:trHeight w:val="2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</w:t>
            </w:r>
          </w:p>
        </w:tc>
        <w:tc>
          <w:tcPr>
            <w:tcW w:w="1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кусство вокруг нас. Искусство в твоём доме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воя игрушка.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 т. д.). Ознакомление с произведениями народных художественных промыслов в России (с учетом местных условий). Представления народа о мужской и женской красоте, отраженные в изобразительном искусстве, сказках, песня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воя посу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токи декоративно-прикладного искусства и его роль в жизни человека. Понятие о синтетичном характере народной куль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крашение жилища, предметов быта, орудий труд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нообразие форм предметного мира Простые геометрические формы. Природные формы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Мамин пла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асота и разнообразие природы, предметов, выраженные средствами рисунка. Роль ритма в эмоциональном звучании композиции в живописи и рисун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итм линий, пятен, цв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моциональные возможности ц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Обои и шторы в твоем дом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ногообразие линий (тонкие, толстые, прямые, 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прир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Твоя книж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Разнообразие форм предметного мира и передача их на плоскости</w:t>
            </w:r>
          </w:p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Практическое овладение основами цветовед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Твоя книж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ния, штрих, пятно и художественный образ. Передача с помощью линии эмоционального состояния природы, человека, животного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Поздравительная открыт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: горизонталь, вертикаль и диагональ в построении композиции. Роль контраста в композиции: низкое и высокое, большое и маленькое, тонкое и толстое, темное и светлое, спокойное и динамичное и т. 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Декоративная закладк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образие форм в природе как основа декоративных форм в прикладном искусстве (цветы, раскраска бабочек и д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Труд художника для твоего дома. Обобщающий урок четвер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динство декоративного строя в украшении жилища, предметов быта, орудий труда, костюма.</w:t>
            </w:r>
          </w:p>
        </w:tc>
      </w:tr>
      <w:tr>
        <w:trPr/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усство на улицах твоего гор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Памятники архитек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ы архитектуры и декоративно-прикладного искус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Парки, скверы, бульвары, горо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ъем в пространстве и объем на плоскости. Представление о возможностях использования навыков художественного конструирования и моделирования в жизни человека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Ажурные огра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метрия и асимметрия. Понятия: горизонталь, вертикаль и диагональ в построении композиции. Пропорции и перспекти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Волшебные фонар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Выразительность объемных композиц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Витрины на улица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нообразие материалов для художественного конструирования и моделирования (пластилин, бумага, картон и др.). Искусство вокруг нас сегодня. Использование различных художественных материалов и средств для создания проектов красивых, удобных и выразительных предметов быта, видов транспор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Удивительный транспор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ъем в пространстве и объем на плоскости. Создание моделей предметов бытового окружения человека. Овладение элементарными навыками лепки и бумагопластики. Выбор и применение выразительных средств для реализации собственного замысла в рисунке,  аппликации, художественном конструирова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Труд художника на улицах твоего села. Обобщение темы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Участие в различных видах изобразительной, декоративно-прикладной и художественно-конструкторской деятельности. Понятия: линия горизонта, ближе — больше, дальше — меньше, загораживания. Композиционный центр (зрительный центр композиции). Главное и второстепенное в композиции. Передача настроения в творческой работе с помощью цвета, тона, композиции, пространства, линии, штриха, пятна, объема, фактуры материала.</w:t>
            </w:r>
          </w:p>
        </w:tc>
      </w:tr>
      <w:tr>
        <w:trPr/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зрелищ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.2023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Художник  в цирке. Особенности художественного творчества: художник  и  зритель. Образная сущность искусства: художественный образ, его условность, передача общего через единичное.</w:t>
            </w:r>
          </w:p>
          <w:p>
            <w:pPr>
              <w:pStyle w:val="Style18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нятия: линия горизонта, ближе — больше, дальше — меньше, загораживания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Художник  и теат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еатральные мас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еатральные мас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ы персонажей, вызывающие гнев, раздражение, презрение. Образ человека в искусстве разных народ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еатр кукол. Голова кукл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емки, бумажной пластики, гуаши, акварели, пастели, восковых мелков, туши, карандаша, фломастеров, пластилина, глины, подручных и природных материалов. Материалы для рисунка: карандаш, ручка, фломастер, уголь, пастель, мелки и т. 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еатр кукол. Театральный костю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вязь изобразительного искусства с музыкой, песней, танцами, былинами, сказаниями, сказ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нсформация форм. Влияние формы предмета на представление о его характере. Силуэ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Театральный занавес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 человека в традиционной культуре. Эмоциональные возможности цвета. Выбор средств художественной выразительности для создания живописного образа в соответствии с поставленными задач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Афиша и плакат 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ль белой и черной красок в звучании и выразительности образа. Восприятие и эмоциональная оценка шедевров национального, российского и мирового искусства. Постройки в природе: птичьи гнезда, норы, ульи, панцирь черепахи, домик улитки и т.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Создание эскиза плаката-афиши к представлению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владение основами художественной грамоты: композицией, формой, ритмом, линией, цветом, объемом, фактурой. Освоение основ рисунка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Художник и цирк Праздник в город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емы работы с различными графическими материалами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Arial Unicode MS" w:cs="Times New Roman"/>
                <w:color w:val="FF0000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 xml:space="preserve">Освоение основ рисунка, живописи, скульптуры, декоративно-¬прикладного искусства. </w:t>
            </w: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Обобщающий урок .Школьный карнавал.</w:t>
            </w:r>
          </w:p>
        </w:tc>
      </w:tr>
      <w:tr>
        <w:trPr/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 и музей</w:t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Музеи в жизни города.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ления о богатстве и разнообразии художественной культуры (на примере культуры народов России). Ведущие художественные музеи России (ГТГ, Русский музей, Эрмитаж) и региональные музеи.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Картина – особый ми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Живописные материалы. Образ природы и человека в живописи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 человека, природы в искусств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 xml:space="preserve">Картина – пейзаж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анр пейзажа. Использование различных художественных материалов и средств для создания выразительных образов природы. Роль природных условий в характере традиционной культуры народов России. Пейзажи родной природы.</w:t>
            </w:r>
          </w:p>
          <w:p>
            <w:pPr>
              <w:pStyle w:val="Style18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Общность тематики, передаваемых чувств, отношения к природе в произведениях авторов — представителей разных культур, народов, стран (например, А. К. Саврасов, И. И. Левитан, И. И. Шишкин, Н. К. Рерих, К. Моне, П. Сезанн, В. Ван Гог и др.). Академик А. Н. Ракович (« Вид на Казань с Верхнего Услона»). Природа Казанского края на полотнах И. И. Шишкина (НРК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ртина- портрет. Многообразие линий (тонкие, толстые, прямые, волнистые, плавные, острые, закругленные спиралью, летящие) и их знаковый характер. Линия, штрих, пятно и художественный образ. Передача с помощью линии эмоционального состояния  человека. Изображение с натуры, по памяти и воображению (человек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Картина - натюрморт. Изображение с натуры, по памяти и воображению (натюрморт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Картины исторические и бытовые. Представления народа о красоте человека (внешней и духовной), отраженные в искусстве. Элементарные приемы работы с пластическими скульптурными материалами для создания выразительного образа (пластилин, глина — раскатывание, набор объема, вытягивание формы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0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24"/>
                <w:szCs w:val="24"/>
              </w:rPr>
              <w:t>Скульптура в музеях и на улицах Обобщение темы. Материалы скульптуры и их роль в создании выразительного образа. Сказочные образы в народной культуре и декоративно-прикладном искусстве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ичностные универсальные учебные действия</w:t>
      </w:r>
    </w:p>
    <w:p>
      <w:pPr>
        <w:pStyle w:val="Style1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 обучающегося будут сформированы: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оциональная отзывчивость на доступные и близкие ребенку по настроению произведения изобразительного искусства, включая образы природы Земл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 Родины, отраженный в художественных произведениях, в том числе через восприятие пейзажей городов Золотого кольца Росс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едставление о труде художника, его роли в жизни обществ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мировой художественной культуре, архитектуре разных стран (рубрика «Приглашение в путешествие»);  интерес к художественно - творческой деятельност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чувств других люде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ервоначальное осознание роли прекрасного в жизни человек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значения иллюстраций к литературным произведениям (сказкам), живописи в мультипликац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ение в собственном творчестве своих чувств и настроений.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получит возможность для формирования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нравственно- эстетических переживаний художественных произведений;</w:t>
      </w:r>
    </w:p>
    <w:p>
      <w:pPr>
        <w:pStyle w:val="Style18"/>
        <w:rPr/>
      </w:pPr>
      <w:r>
        <w:rPr>
          <w:rFonts w:cs="Times New Roman" w:ascii="Times New Roman" w:hAnsi="Times New Roman"/>
          <w:iCs/>
          <w:sz w:val="24"/>
          <w:szCs w:val="24"/>
        </w:rPr>
        <w:t>- представления о разнообразии и широте изобразительного искусства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интереса к характерам и настроениям людей и личностной идентификации через восприятие портретного жанра изобразительного искусства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ринятия на первоначальном уровне нравственного содержания произведений изобразительного искусства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онимания значения изобразительного искусства в собственной жизни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первоначальной потребности воплощать в реальную жизнь эстетические замыслы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озиции зрителя и автора художественных произведений.</w:t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Регулятивные универсальные учебные действия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научит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учебную задачу и следовать инструкции учител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ланировать свои действия в соответствии с учебными задачами, инструкцией учителя и замыслом художественной работы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полнять действия в устной форм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контроль своего участия в ходе коллективных творческих работ.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получит возможность научиться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понимать смысл заданий и вопросов, предложенных в учебнике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существлять контроль по результату и способу действия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выполнять действия в опоре на заданный ориентир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амостоятельно адекватно оценивать правильность выполнения действия и вносить соответствующие коррективы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выполнять дифференцированные задания (для мальчиков и девочек).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знавательные универсальные учебные действия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научит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сширять свои представления об искусстве (например, обращаясь к разделу «Знакомство с музеем»)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риентироваться в способах решения исполнительской задач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итать простое схематическое изображени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личать условные обозначени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уществлять поиск нужной информации, используя материал учебника и сведения, полученные от взрослых, сверстник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поставлять впечатления, полученные при восприятии разных видов искусств (литература, музыка) и жизненного опыта.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получит возможность научиться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осуществлять поиск дополнительной информации (задания типа «Найдите на сайте…») с помощью взрослых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работать с дополнительными текстами (рубрика «Советуем прочитать»)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относить различные произведения по настроению, форме, по некоторым средствам художественной выразительности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относить схематические изображения с содержанием заданий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выбирать из нескольких вариантов выполнения работы приемлемый для себя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строить рассуждения о воспринимаемых произведениях.</w:t>
      </w:r>
    </w:p>
    <w:p>
      <w:pPr>
        <w:pStyle w:val="Style18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муникативные универсальные учебные действия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научитс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остые речевые средства для передачи своего впечатления от произведения живописи, принимать участие в их обсуждени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улировать собственное мнение и позицию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полнять работу со сверстниками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оспринимать и учитывать настроение других людей, их эмоции от восприятия произведений искусства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оговариваться, приходить к общему решению.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получит возможность научиться: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контролировать действия других участников в процессе коллективной творческой деятельности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понимать содержание вопросов и воспроизводить их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контролировать свои действия в коллективной работе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проявлять инициативу, участвуя в создании коллективных художественных работ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узнавать мнение друзей или одноклассников;</w:t>
      </w:r>
    </w:p>
    <w:p>
      <w:pPr>
        <w:pStyle w:val="Style18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вести диалог с учителем и одноклассниками, прислушиваясь к их мнению, и выражать свое терпимо и убедительно.</w:t>
      </w:r>
    </w:p>
    <w:p>
      <w:pPr>
        <w:pStyle w:val="Normal"/>
        <w:shd w:fill="FFFFFF" w:val="clear"/>
        <w:spacing w:lineRule="auto" w:line="240" w:before="0" w:after="0"/>
        <w:ind w:left="29" w:right="10" w:firstLine="288"/>
        <w:jc w:val="center"/>
        <w:rPr>
          <w:rFonts w:ascii="Times New Roman" w:hAnsi="Times New Roman" w:eastAsia="Times New Roman" w:cs="Times New Roman"/>
          <w:b/>
          <w:b/>
          <w:iCs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9" w:right="10" w:firstLine="288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9" w:right="10" w:firstLine="288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В результате изучения у обучающихся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будут сформирова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новы художественной культуры: предcтавления о специфике искусства, потребность в художественном творчестве и в общении с искусств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бразное мышление, наблюдательность и воображение, творческие способности, эстетические чувства, формироваться основы анализа произведения искус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 основы духовно-нравственных ценностей личности, будет проявляться эмоционально-ценностное отношение к миру, художественный вку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особность к реализации творческого потенциала в духовной, художественно-продуктивной деятельности, разовьется трудолюбие, открытость миру, диалогич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осознанное уважение и принятие традиций, форм культурно-исторической, социальной и духовной жизни родного края, наполнятся конкретным содержание понятия «Отечество», «родная земля», «моя семья и род», «мой дом», разовьется принятие культуры и духовных традиций многонационального народа Российской Федерации, зародится социально ориентированный взгляд на мир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сновы российской гражданской идентичности, чувства гордости за свою Родину, появится осознание своей этнической и национальной принадлежности, ответственности за общее благополуч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владение умениями и навыками восприятия произведений искусства; смогут понимать образную природу искусств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авать эстетическую оценку явлениям окружающего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лучат навыки сотрудничества со взрослыми и сверстниками, научатся вести диалог, участвовать в обсуждении значимых явлений жизни и искус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учатся различать виды и жанры искусства, смогут называть ведущие художественные музеи России (и своего регион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будут использовать выразительные средства для воплощения собственного художественно-творческого замысл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могут выполнять простые рисунки и орнаментальные композиции, используя язык компьютерной графики в программе Pain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continuous"/>
      <w:pgSz w:orient="landscape" w:w="16838" w:h="11906"/>
      <w:pgMar w:left="1134" w:right="1134" w:gutter="0" w:header="708" w:top="764" w:footer="708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5">
    <w:name w:val="c5"/>
    <w:qFormat/>
    <w:rPr/>
  </w:style>
  <w:style w:type="character" w:styleId="C26">
    <w:name w:val="c26"/>
    <w:basedOn w:val="Style13"/>
    <w:qFormat/>
    <w:rPr/>
  </w:style>
  <w:style w:type="character" w:styleId="C9">
    <w:name w:val="c9"/>
    <w:basedOn w:val="Style13"/>
    <w:qFormat/>
    <w:rPr/>
  </w:style>
  <w:style w:type="character" w:styleId="C0">
    <w:name w:val="c0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C3">
    <w:name w:val="c3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2">
    <w:name w:val="Абзац списка2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4" w:before="0" w:after="0"/>
      <w:ind w:firstLine="557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Black" w:hAnsi="Arial Black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3:00:00Z</dcterms:created>
  <dc:creator>User</dc:creator>
  <dc:description/>
  <cp:keywords/>
  <dc:language>en-US</dc:language>
  <cp:lastModifiedBy>User</cp:lastModifiedBy>
  <cp:lastPrinted>2022-10-10T20:05:00Z</cp:lastPrinted>
  <dcterms:modified xsi:type="dcterms:W3CDTF">2022-10-23T12:29:00Z</dcterms:modified>
  <cp:revision>29</cp:revision>
  <dc:subject/>
  <dc:title/>
</cp:coreProperties>
</file>