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9649460" cy="651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9460" cy="651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4608"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Рабочая  программа  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  <w:t>по математике</w:t>
      </w:r>
      <w:r>
        <w:rPr>
          <w:rFonts w:eastAsia="Times New Roman" w:cs="Times New Roman" w:ascii="Times New Roman" w:hAnsi="Times New Roman"/>
          <w:b/>
          <w:i/>
          <w:color w:val="0D0D0D"/>
          <w:sz w:val="24"/>
          <w:szCs w:val="24"/>
          <w:lang w:eastAsia="ru-RU"/>
        </w:rPr>
        <w:t xml:space="preserve">  для 3  класса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составлена   на осно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чальное звено образования – это несомненный фундамент школьной учёбы, поэтому, крайне важно именно в начальной школе развивать умение использовать математические знания в практической жизни, то есть закладывать основы функциональной грамотности.Математическая грамотность младшего школьника как компонент функциональной грамотности трактуется как:</w:t>
        <w:br/>
        <w:t>а)понимание необходимости математических знаний для учения и повседневной жизни; (Для чего, где может пригодиться, где воспользуемся полученными знаниями)</w:t>
        <w:br/>
        <w:t>б) потребность и умение применять математику в повседневных (житейских) ситуациях: Рассчитывать стоимость, массу, количество необходимого материала и т.д. находить, анализировать математическую информацию об объектах окружающей действительности, рассчитывать стоимость (протяженность, массу);</w:t>
        <w:br/>
        <w:t>Главное, чтобы эти задания были связаны с жизненной ситуацие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ой программы обучения в области формирования системы знаний, умений: математическое развитие младших школьников;</w:t>
      </w:r>
    </w:p>
    <w:p>
      <w:pPr>
        <w:pStyle w:val="Normal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системы начальных математических знаний; воспитание интереса к математике, к умстве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основ логического, знаково-символического и алгоритмического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пространственного вообра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математической реч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умения вести поиск информации и работать с н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первоначальных представлений о компьютерной грамот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познавательных способ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оспитание стремления к расширению математических зн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ормирование критичности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умений аргументированно обосновывать и отстаивать высказанное суждение, оценивать и принимать суждения друг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ая направленность курса выражена в следующих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ения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знательное усвоение детьми различных приемов вычислений обеспечивается за счет использования рационально подобранных средств наглядности и моделирования с их помощью тех операций, которые лежат в основе рассматриваемого приема. Предусмотрен постепенный переход к обоснованию вычислительных приемов на основе изученных теоретических положений (переместительное свойство сложения, связь между сложением и вычитанием, сочетательное свойство сложения и др.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ссмотрение теоретических вопросов курса опирается на жизненный опыт ребенка, практические работы, различные свойства наглядности, подведение детей на основе собственных наблюдений к индуктивным выводам, сразу же находящим применение в учебной практике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истема упражнений, направленных на выработку навыков, предусматривает их применение в разнообразных условиях. Тренировочные упражнения рационально распределены во времени. Значительно усилено внимание к практическим упражнениям с раздаточным материалом, к использованию схематических рисунков, а также предусмотрена вариативность в приемах выполнения действий, в решении задач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чальный курс математики — курс интегрированный:</w:t>
      </w:r>
      <w:r>
        <w:rPr>
          <w:rFonts w:cs="Times New Roman" w:ascii="Times New Roman" w:hAnsi="Times New Roman"/>
          <w:sz w:val="24"/>
          <w:szCs w:val="24"/>
        </w:rPr>
        <w:t xml:space="preserve"> в нем объединен арифметический, алгебраический и геометрический материал. При этом основу начального курса со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емов устных и письменных вычислений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яду с этим важное место в курсе занимает ознакомление с величинами и их измерением. Курс предполагает также формирование у детей пространственных представлений, ознакомление учащихся с различными геометрическими фигурами и некоторыми их свойствами, с простейшими чертежными и измерительными приборами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ение в программу элементов алгебраической пропедевтики позволяет повысить уровень формируемых обобщений, способствует развитию абстрактного мышления учащих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писание места учебного предмета в учебном плане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бочая программа по математике составлена из расчёта 5 часов в неделю, 34 учебных недель. По примерному учебному плану на изучение предмет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Математика</w:t>
      </w:r>
      <w:r>
        <w:rPr/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одится 4 часа в недел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решению педагогического совета (протокол №1, от 28 августа 2021 года), 1 час из части формируемой участниками образовательного процесса выделен на дополнительную подготовку по математике с целью качественной подготовки обучающихся к мониторинговым исследованиям на выходе из начального общего образ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чем дополнительные часы распределены по следующим тема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3402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 т 1 до 100. Сложение  и вычитани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исимость между пропорциональными величинами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умножения и деления с числами 4,5,6,7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умножения с числами 8 и 9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ы умножения для случаев 23∙ 4, 4 ∙23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для случаев 78:2, 69: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 до 1000. Нумерац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00.Сложение и вычит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а от 1 до 1000. Умножение и деле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используется учебник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атематика. 3 класс. М.И.Моро, М.А.Бантова, Г.В.Бельтюкова, С.И.Волкова. С.В.Степанова Учебник для общеобразовательных учреждений   в 2 ч. - Москва. Просвещение, 2017.</w:t>
      </w:r>
    </w:p>
    <w:p>
      <w:pPr>
        <w:pStyle w:val="Normal"/>
        <w:tabs>
          <w:tab w:val="clear" w:pos="708"/>
          <w:tab w:val="left" w:pos="9318" w:leader="none"/>
        </w:tabs>
        <w:spacing w:lineRule="auto" w:line="240"/>
        <w:ind w:right="-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воение образовательной программы по математике завершается промежуточной аттестацией в форме контрольной работы. </w:t>
      </w:r>
    </w:p>
    <w:p>
      <w:pPr>
        <w:pStyle w:val="Normal"/>
        <w:spacing w:lineRule="auto" w:line="240" w:before="48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процессе изучения курса математики  планируется достичь следующих результатов:</w:t>
      </w:r>
    </w:p>
    <w:p>
      <w:pPr>
        <w:pStyle w:val="Normal"/>
        <w:spacing w:lineRule="auto" w:line="240" w:before="48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чност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ами обучающихся являются: готовность ученика целенаправленно использовать знания в учении и в жизни для исследования сущности предмета (явления, события, факта); способность характеризовать знания по предмету,  формулировать вопросы, устанавливать, какие из предложенных  задач могут быть успешно решены; познавательный интерес к математической науке.</w:t>
      </w:r>
    </w:p>
    <w:p>
      <w:pPr>
        <w:pStyle w:val="Normal"/>
        <w:spacing w:lineRule="auto" w:line="240" w:before="48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апредмет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зультатами обучающихся являются:  способность анализировать учебную ситуацию с точки зрения математических характеристик, устанавливать количественные и пространственные отношения объектов окружающего мира, строить алгоритм поиска необходимой информации, определять логику решения практической и учебной задач; умение моделировать – решать учебные задачи с помощью знаков (символов), планировать, контролировать и корректировать ход решения учебной задачи.</w:t>
      </w:r>
    </w:p>
    <w:p>
      <w:pPr>
        <w:pStyle w:val="Normal"/>
        <w:spacing w:lineRule="auto" w:line="240" w:before="4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результатами обучающихся являются: освоенные знания о числах и величинах, арифметических действиях, текстовых задач, геометрических фигурах; умения выбирать и использовать в ходе решения изученные алгоритмы, свойства арифметических действий, способы нахождения величин, приёмы решения задач; умения использовать знаково-символические средства, в том числе модели и схемы, таблицы, диаграммы для решения математических задач.</w:t>
      </w:r>
    </w:p>
    <w:p>
      <w:pPr>
        <w:pStyle w:val="Normal"/>
        <w:spacing w:lineRule="auto" w:line="240" w:before="48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-10"/>
          <w:sz w:val="24"/>
          <w:szCs w:val="24"/>
          <w:shd w:fill="FFFFFF" w:val="clear"/>
        </w:rPr>
        <w:t>На уроках математики используются: фронтальная беседа, устная дискуссия, самостоятельные и контрольные работы,</w:t>
      </w:r>
      <w:r>
        <w:rPr>
          <w:rStyle w:val="Appleconvertedspace"/>
          <w:rFonts w:cs="Times New Roman" w:ascii="Times New Roman" w:hAnsi="Times New Roman"/>
          <w:spacing w:val="-1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ллективные способы обучения в парах постоянного и сменного состава, в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алых группах, предусматриваются различные виды проверок (самопроверка, взаимопроверка, работа с консультантами), внедряются новые педагогические технологии: ИКТ, развивающее, модульное и дифференцированное обучение. Внедряются различные методы обучения, такие, как: частично-поисковые, проблемные, наглядные. Применяются разнообразные средства обучения: разноуровневые карточки, тесты, справочники, демонстрационный материал, таблицы.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Числа и величины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Чтение и запись чисел от 1 до 1000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лассы и разряды. Представление многозначных чисел в виде суммы разрядных слагаемых. Сравнение и упорядочение чисел, знаки сравнения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мерение величин; сравнение и упорядочение величин. Единицы массы:  грамм. Единицы времени: секунда. Соотношения между единицами измерения однородных величин. Сравне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ние и упорядочение однородных величин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Доля величины </w:t>
      </w:r>
      <w:r>
        <w:rPr>
          <w:rFonts w:eastAsia="Times New Roman" w:cs="Times New Roman" w:ascii="Times New Roman" w:hAnsi="Times New Roman"/>
          <w:sz w:val="24"/>
          <w:szCs w:val="24"/>
        </w:rPr>
        <w:t>(половина, треть, четверть, десятая, сотая, тысячна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Арифметические действ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Сложение, вычитание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Умножение и деле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аблица умножения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Нахождение неизвестного компонента арифметического действия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еление с остат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Перес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овка и группировка слагаемых в сумме. Использование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свойств арифметических действий в вычисления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ножителей в произведении. Использование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свойств арифметических действий в вычисления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умножение суммы и разности на число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Алгоритмы письменного умножения и деления многозначных чисел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Способы проверки правильности вычислений (алгоритм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ратное действие, оценка достоверности, прикидки результат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особы проверки правильности вычислений: вычисление на калькулято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Работа с текстовыми задач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Решение текстовых задач арифметическим способом. Зада</w:t>
      </w:r>
      <w:r>
        <w:rPr>
          <w:rFonts w:eastAsia="Times New Roman" w:cs="Times New Roman" w:ascii="Times New Roman" w:hAnsi="Times New Roman"/>
          <w:sz w:val="24"/>
          <w:szCs w:val="24"/>
        </w:rPr>
        <w:t>чи, содержащие отношения  «больше (меньше) в…». Зависимости между величинами, характеризу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ющими процессы движения, работы, купли</w:t>
        <w:noBreakHyphen/>
        <w:t>продажи и др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корость, время, путь; объем работы, время, производительность труда; количество товара, его цена и стоимость и др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Планирование хода решения задачи. Представление текста </w:t>
      </w:r>
      <w:r>
        <w:rPr>
          <w:rFonts w:eastAsia="Times New Roman" w:cs="Times New Roman" w:ascii="Times New Roman" w:hAnsi="Times New Roman"/>
          <w:sz w:val="24"/>
          <w:szCs w:val="24"/>
        </w:rPr>
        <w:t>задачи (схема, таблица)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iCs/>
          <w:spacing w:val="2"/>
          <w:sz w:val="24"/>
          <w:szCs w:val="24"/>
        </w:rPr>
        <w:t>Пространственные отношения. Геометрические фи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гуры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Распознавание и изображение </w:t>
      </w:r>
      <w:r>
        <w:rPr>
          <w:rFonts w:eastAsia="Times New Roman" w:cs="Times New Roman" w:ascii="Times New Roman" w:hAnsi="Times New Roman"/>
          <w:sz w:val="24"/>
          <w:szCs w:val="24"/>
        </w:rPr>
        <w:t>геометрических фигур: точка, линия (кривая, прямая), отрезок, ломаная, угол, многоугольник, треугольник, прямоуголь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ник, квадрат, окружность, круг. Использование чертежных инструментов для выполнения построений. Геометрические формы в окружающем мире.</w:t>
      </w:r>
      <w:r>
        <w:rPr>
          <w:rFonts w:eastAsia="Times New Roman" w:cs="Times New Roman" w:ascii="Times New Roman" w:hAnsi="Times New Roman"/>
          <w:i/>
          <w:spacing w:val="2"/>
          <w:sz w:val="24"/>
          <w:szCs w:val="24"/>
        </w:rPr>
        <w:t xml:space="preserve"> Распознавание и называние: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куб, шар, параллелепипед, пирамида, цилиндр, конус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Геометрические величины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Геометрические величины и их измерени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ощадь геометрической фигуры.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диницы площади (с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д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, 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vertAlign w:val="superscript"/>
        </w:rPr>
        <w:t>2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ычисление площади прямоугольника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Работа с информацией.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бор и представление информации, связанной со счетом 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(пересчетом), измерением величин; фиксирование, анализ </w:t>
      </w:r>
      <w:r>
        <w:rPr>
          <w:rFonts w:eastAsia="Times New Roman" w:cs="Times New Roman" w:ascii="Times New Roman" w:hAnsi="Times New Roman"/>
          <w:sz w:val="24"/>
          <w:szCs w:val="24"/>
        </w:rPr>
        <w:t>полученной информации.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>Составление конечной последовательности (цепочки) пред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>метов, чисел, геометрических фигур и др. по правилу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ставление, запись и выполнение простого алгоритма, плана поиска информации.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Чтение и заполнение таблицы. Интерпретация данных </w:t>
      </w:r>
      <w:r>
        <w:rPr>
          <w:rFonts w:eastAsia="Times New Roman" w:cs="Times New Roman" w:ascii="Times New Roman" w:hAnsi="Times New Roman"/>
          <w:sz w:val="24"/>
          <w:szCs w:val="24"/>
        </w:rPr>
        <w:t>таблицы. Чтение столбчатой диаграммы. Создание простейшей информационной модели (схема, таблица, цепочка).</w:t>
      </w:r>
    </w:p>
    <w:p>
      <w:pPr>
        <w:pStyle w:val="Style20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 - т</w:t>
      </w:r>
      <w:r>
        <w:rPr/>
        <w:t xml:space="preserve">ематическое планирование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006"/>
        <w:gridCol w:w="850"/>
        <w:gridCol w:w="12191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, урока</w:t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. Сложение и вычитание. Повторение.</w:t>
            </w:r>
          </w:p>
        </w:tc>
      </w:tr>
      <w:tr>
        <w:trPr>
          <w:trHeight w:val="56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Нумерация чисел.</w:t>
            </w:r>
          </w:p>
        </w:tc>
      </w:tr>
      <w:tr>
        <w:trPr>
          <w:trHeight w:val="59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ёмы сложения и вычита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Арифметические действ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Сложение, вычитани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ёмы сложения и вычита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неизвестным слагаемым на основе взаимосвязи чисел при сложен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неизвестным уменьшаемым на основе взаимосвязи чисел при вычитан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с неизвестным вычитаемым на основе взаимосвязи чисел при вычитан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геометрических фигур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Распознавание и изображе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геометрических фигур: точка, линия (кривая, прямая), отрезок, ломаная, угол, многоугольник, треугольник, прямоуголь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ник, квадрат,</w:t>
            </w:r>
          </w:p>
        </w:tc>
      </w:tr>
      <w:tr>
        <w:trPr>
          <w:trHeight w:val="3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Нахождение неизвестного компонента арифметического действ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Перест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овка и группировка слагаемых в сум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Сложение и вычитание. Повторение».</w:t>
            </w:r>
          </w:p>
        </w:tc>
      </w:tr>
      <w:tr>
        <w:trPr>
          <w:trHeight w:val="58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нформацией. (Задания логического и поискового характера)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ходная 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Сложение и вычитание. Повторение»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чное умножение и деление.  Повторени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Умножение и 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кретный смысл умножения и дел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умножения и дел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ётные и нечётные числа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3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исимость между пропорциональными величинами</w:t>
            </w:r>
          </w:p>
        </w:tc>
      </w:tr>
      <w:tr>
        <w:trPr>
          <w:trHeight w:val="5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величинами цена, количество, стоимость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величинами  масса, количеств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Нахождение значения числового выраж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 и без скобок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арифметических действий. Закреплени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пропорциональными величинами: расход ткани на один предмет, количество предметов,  расход ткани на все предметы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отношения между единицами измерения однородных величин.</w:t>
            </w:r>
          </w:p>
        </w:tc>
      </w:tr>
      <w:tr>
        <w:trPr>
          <w:trHeight w:val="45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по теме «табличное умножение и деление на 3».</w:t>
            </w:r>
          </w:p>
        </w:tc>
      </w:tr>
      <w:tr>
        <w:trPr>
          <w:trHeight w:val="246" w:hRule="atLeast"/>
        </w:trPr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аблицы умножения и деления с числами: 4, 5, 6, 7. Таблица Пифагор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 4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аблица умно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ение изученного. Таблица Пифагор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увеличение  числа в несколько раз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Планирование хода решения задачи. Представление текста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адачи (схема, таблица)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решения задач на увеличение  числа в несколько раз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 уменьшение   числа в несколько раз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уменьшение   числа в несколько раз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решения задач на уменьшение   числа в несколько раз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Умножение и деление на 2 и на 3»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Таблица умножения и деления  с числом 5. 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>Зад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и, содержащие отношения  «больше (меньше) в…»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кратное сравнение чисел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кратное и разностное сравнение 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 с числом 6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и деление с числами 5,6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четвёртого пропорционального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четвёртого пропорционального.</w:t>
            </w:r>
          </w:p>
        </w:tc>
      </w:tr>
      <w:tr>
        <w:trPr>
          <w:trHeight w:val="30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с числом  7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Математические игры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ойденного по теме «Таблицы умножения и деления с числами 4,5,6,7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Таблицы умножения и деления с числами 4,5,6,7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атематические сказки».</w:t>
            </w:r>
          </w:p>
        </w:tc>
      </w:tr>
      <w:tr>
        <w:trPr>
          <w:trHeight w:val="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лощадь геометрической фигуры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сравнения  фигур по площади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- квадратный сантиметр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Единицы площади (с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, м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)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Вычисление площади прямоугольни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Геометрические величины и их измерение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площади  геометрической фигуры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аблица умножения и деления с числами 8 и 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 с числом 8.</w:t>
            </w:r>
          </w:p>
        </w:tc>
      </w:tr>
      <w:tr>
        <w:trPr>
          <w:trHeight w:val="68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множение и деление  с числом 8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и деления  с числом 9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множение и деление  с числом 9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 – квадратный дециметр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ая таблица  умнож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умножение и деление с использованием сводной таблицы умнож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площади –квадратный метр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Сравнение и упорядочение величин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ропорциональными величинам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Использование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свойств арифметических действий в вычисления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множителей в произведен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Чтение и заполнение таблицы. Интерпретация данны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таблицы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Таблица умножения и деления с числами 8,9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Табличное умножение и деление».</w:t>
            </w:r>
          </w:p>
        </w:tc>
      </w:tr>
      <w:tr>
        <w:trPr>
          <w:trHeight w:val="100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 Повторение пройденного по теме «Таблица умножения и деления с числами 0,1,2,3,4,5,6,7,8,9»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 на 1, 0</w:t>
            </w:r>
          </w:p>
        </w:tc>
      </w:tr>
      <w:tr>
        <w:trPr>
          <w:trHeight w:val="54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на 1. </w:t>
            </w:r>
          </w:p>
        </w:tc>
      </w:tr>
      <w:tr>
        <w:trPr>
          <w:trHeight w:val="56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 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ление нуля на числ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вида а:а. </w:t>
            </w:r>
          </w:p>
        </w:tc>
      </w:tr>
      <w:tr>
        <w:trPr>
          <w:trHeight w:val="56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нуля на число. </w:t>
            </w:r>
          </w:p>
        </w:tc>
      </w:tr>
      <w:tr>
        <w:trPr>
          <w:trHeight w:val="54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е задачи в три действия.</w:t>
            </w:r>
          </w:p>
        </w:tc>
      </w:tr>
      <w:tr>
        <w:trPr>
          <w:trHeight w:val="56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предметов на плане комнаты. Задачи расчёты.</w:t>
            </w:r>
          </w:p>
        </w:tc>
      </w:tr>
      <w:tr>
        <w:trPr>
          <w:trHeight w:val="6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Геометрические формы в окружающем мире. Распознавание и называние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куб, шар, параллелепипед, пирамида, цилиндр, конус.</w:t>
            </w:r>
          </w:p>
        </w:tc>
      </w:tr>
      <w:tr>
        <w:trPr>
          <w:trHeight w:val="53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исла 1-100.Умножение двузначного числа на однозначное»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spacing w:lineRule="auto" w:line="360" w:before="0" w:after="0"/>
              <w:ind w:right="-10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 Доли. Образование и сравнение долей.</w:t>
            </w:r>
          </w:p>
        </w:tc>
      </w:tr>
      <w:tr>
        <w:trPr>
          <w:trHeight w:val="32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. Окружность.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Распознавание и изображе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геометрических фигур: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окружность, круг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круга. Решение задач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нахождение доли числа и числа по его доле.</w:t>
            </w:r>
          </w:p>
        </w:tc>
      </w:tr>
      <w:tr>
        <w:trPr>
          <w:trHeight w:val="55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времени – год, месяц, сутк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Единицы времени: секун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в картинка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Работа с текстовыми задач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>Решение текстовых задач арифметическим способом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</w:t>
            </w:r>
          </w:p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 в три действия.</w:t>
            </w:r>
          </w:p>
        </w:tc>
      </w:tr>
      <w:tr>
        <w:trPr>
          <w:trHeight w:val="80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.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>Составление конечной последовательности (цепочки) пред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метов, чисел, геометрических фигур и др. по правилу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исловое выражение. Установление порядка выполнения действий в числовых выражениях со скобками и без скобок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. Внетабличное умножение и деление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ы умножения для случаев 23∙ 4, 4 ∙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деления вида 80:20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уммы на числ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разными способам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множения для случаев вида  23 ∙ 4, 4∙  2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Использование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свойств арифметических действий в вычисления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(умножение суммы и разности на число)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вида 23 ∙ 4, 4∙  23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величинам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Измерение величи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отношения между единицами измерения однородных величин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я с двумя переменными.</w:t>
            </w:r>
          </w:p>
        </w:tc>
      </w:tr>
      <w:tr>
        <w:trPr>
          <w:trHeight w:val="55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для случаев 78:2, 69:3.  Деление суммы на число.</w:t>
            </w:r>
          </w:p>
        </w:tc>
      </w:tr>
      <w:tr>
        <w:trPr>
          <w:trHeight w:val="55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Решение задач на нахождение периметр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елени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для случаев вида 69:3, 78:2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числами при делении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деления для случаев вида 87:29, 66:22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множения.</w:t>
            </w:r>
          </w:p>
        </w:tc>
      </w:tr>
      <w:tr>
        <w:trPr>
          <w:trHeight w:val="58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на основе связи взаимосвязи чисел при делении.</w:t>
            </w:r>
          </w:p>
        </w:tc>
      </w:tr>
      <w:tr>
        <w:trPr>
          <w:trHeight w:val="54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. Закреплени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Решение логических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ставление, запись и выполнение простого алгоритма, плана поиска информации.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Внетабличное умножение и деление».</w:t>
            </w:r>
          </w:p>
        </w:tc>
      </w:tr>
      <w:tr>
        <w:trPr>
          <w:trHeight w:val="43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нетабличное умножение и деление чисел в пределах 100»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ение с остатком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Деление с остатком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нахождения частного и остатк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</w:t>
            </w:r>
          </w:p>
        </w:tc>
      </w:tr>
      <w:tr>
        <w:trPr>
          <w:trHeight w:val="40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 методом подбора.</w:t>
            </w:r>
          </w:p>
        </w:tc>
      </w:tr>
      <w:tr>
        <w:trPr>
          <w:trHeight w:val="54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деления с остатком разными способами.</w:t>
            </w:r>
          </w:p>
        </w:tc>
      </w:tr>
      <w:tr>
        <w:trPr>
          <w:trHeight w:val="58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имеров на деление с остатком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еление с остатком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деления с остатком, когда делитель больше делимог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 с остатком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Деление с остатком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Деление с остатком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 Проект «задачи расчёты»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Работа с информацие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бор и представление информации, связанной со счетом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(пересчетом), измерением величин; фиксирование, анализ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полученной информации.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ая  нумерация. Тысяч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тение и запись чисел от 1 до 1000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название трёхзначных чисе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яды счётных единиц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Классы и разряды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между пропорциональными величинами: расход в день, количество дней,  общий расход.</w:t>
            </w:r>
          </w:p>
        </w:tc>
      </w:tr>
      <w:tr>
        <w:trPr>
          <w:trHeight w:val="54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уральная последовательность трёхзначных чисе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уменьшение числа  в 10 раз, в 100 раз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трёхзначного числа суммой разрядных слагаемы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чисел в виде суммы разрядных слагаемых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Представление многозначных чисел в виде суммы разрядных слагаемых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трёхзначных чисел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равнение и упорядочение чисел, знаки сравнения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щего числа единиц (десятков, сотен) в числ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Римские цифры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: килограмм, грамм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Единицы массы:  грамм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tt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Чтение столбчатой диаграммы.</w:t>
            </w:r>
          </w:p>
        </w:tc>
      </w:tr>
      <w:tr>
        <w:trPr>
          <w:trHeight w:val="43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по теме «Нумерация».</w:t>
            </w:r>
          </w:p>
        </w:tc>
      </w:tr>
      <w:tr>
        <w:trPr>
          <w:trHeight w:val="4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Числа от 1 до 1000. Сложение и вычитание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вычислений, в случаях, сводимых к действиям в пределах 100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от 1 до 1000. Сложение и вычитани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вычисл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устных  вычислений  вида 470+80, 560-90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вычислен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ых вычислений.</w:t>
            </w:r>
          </w:p>
        </w:tc>
      </w:tr>
      <w:tr>
        <w:trPr>
          <w:trHeight w:val="4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слож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исьменного вычита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сложение и вычитание трёхзначных чисе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нном сложении и вычитании трёхзначных чисе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здание простейшей информационной модели (схема, таблица, цепочка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Сложение и вычитание» Что узнали. Чему научилис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для любознательных. Готовимся к олимпиаде.</w:t>
            </w:r>
          </w:p>
        </w:tc>
      </w:tr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ножение и делени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 устного умножения и деления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вычисл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ёмы умножения и деления на круглое числ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pacing w:val="-2"/>
                <w:sz w:val="24"/>
                <w:szCs w:val="24"/>
              </w:rPr>
      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письменного умножения на однозначное числ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 «Числа от 1 до 1000. Умножение и де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Решение логических задач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ахождение значения числового выра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письменного умножения трёхзначного числа на однозначно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лгоритм письменного умножения многозначных чис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37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 умножение трёхзначных чисел на однозначное.</w:t>
            </w:r>
          </w:p>
        </w:tc>
      </w:tr>
      <w:tr>
        <w:trPr>
          <w:trHeight w:val="49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исьменном умножении многозначных чисел на однозначно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исьменного  умножения многозначных чисел на однозначно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письменного деления на однозначное число.</w:t>
            </w:r>
          </w:p>
        </w:tc>
      </w:tr>
      <w:tr>
        <w:trPr>
          <w:trHeight w:val="51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 письменного деления трёхзначного числа  на однозначное число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лгоритм  письменного деления многозначных чис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исьменного деления трёхзначного числа  на однозначное числ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еления умножением. 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 xml:space="preserve">Способы проверки правильности вычислений (алгоритм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обратное действие, оценка достоверности, прикидки результата)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Зависимости между величинами, характеризу</w:t>
            </w:r>
            <w:r>
              <w:rPr>
                <w:rFonts w:eastAsia="Times New Roman" w:cs="Times New Roman" w:ascii="Times New Roman" w:hAnsi="Times New Roman"/>
                <w:i/>
                <w:spacing w:val="2"/>
                <w:sz w:val="24"/>
                <w:szCs w:val="24"/>
              </w:rPr>
              <w:t>ющими процессы движения, работы, купли</w:t>
              <w:noBreakHyphen/>
              <w:t>продажи и др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Скорость, время, путь; объем работы, время, производительность труда; количество товара, его цена и стоимость и др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калькулятором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Способы проверки правильности вычислений: вычисление на калькуляторе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по теме «Умножение и деление»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ая работа. 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повторение «Что узнали, чему научились в 3 классе».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Сложение и вычитание.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Умножение и деление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ила о порядке выполнения действ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равила о порядке выполнения действий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Величины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Геометрические фигуры и величины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Письменное умножение и деление  на однозначное число.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Единицы длины, массы, времен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Планируемые результаты изучения учебного предм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Личнос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обучающегося будут сформированы: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выки в проведении самоконтроля и самооценки результатов своей учебной деятельности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ы мотивации учебной деятельности и личностного смысла изучения математики, интерес, переходящий в потребность к расширению знаний, к применению поисковых и творческих подходов к выполнению заданий и пр., предложенных в учебнике или учителем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ожительное отношение к урокам математики, к учёбе, к школе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онимание значения математических знаний в собственной жизни;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понимание значения математики в жизни и деятельности человека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сприятие критериев оценки учебной деятельности и понимание учительских оценок успешности учебной деятельности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мение самостоятельно выполнять определённые учителем виды работ (деятельности), понимая личную ответственность за результат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ла общения, навыки сотрудничества в учебной деятельности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важение и принятие семейных ценностей, понимание необходимости бережного отношения к природе, к своему здоровью и здоровью других люд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получит возможность для формирования: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начальных представлений об универсальности математических способов познания окружающего мира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понимания важности математических знаний в жизни человека, при изучении других школьных дисциплин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навыков проведения самоконтроля и адекватной самооценки результатов своей учебной деятельности;</w:t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интереса к изучению учебного предмета «Математика»: количественных и пространственных отношений, зависимостей между объектами, процессами и явлениями окружающего мира и способами их описания на языке математики, к освоению математических способов решения познавательных задач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lang w:eastAsia="ru-RU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учающийся 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ть, принимать и сохранять различные учебные задачи; осуществлять поиск средств для достижения учебной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анировать свои действия в соответствии с поставленной учебной задачей для её реш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 пошаговый контроль под руководством учителя, а в некоторых случаях самостоятельн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самоконтроль и самооценку результатов своей учебной деятельности на уроке и по результатам изучения отдельных т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амостоятельно планировать и контролировать учебные действия в соответствии с поставленной целью; находить способ решения учебной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амостоятельно делать несложные выводы о математических объектах и их свойств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контролировать свои действия и соотносить их с поставленными целями и действиями других участников, работающих в паре, в групп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lang w:eastAsia="ru-RU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учающийся 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математические отношения между объектами, взаимосвязи в явлениях и процессах и представлять информацию в знаково-символической и графической форме, строить модели, отражающие различные отношения между объект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водить сравнение по одному или нескольким признакам и на этой основе делать вывод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закономерность следования объектов (чисел, числовых выражений, равенств, геометрических фигур и др.) и определять недостающие в ней элемент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олнять классификацию по нескольким предложенным или самостоятельно найденным основания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делать выводы по аналогии и проверять эти выводы; проводить несложные обобщения и использовать математические знания в расширенной области примен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ть базовые межпредметные понятия (число, величина, геометрическая фигура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иксировать математические отношения между объектами и группами объектов в знаково-символической форме (на моделях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нее использовать свои творческие возмож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мысловому чтению текстов математического содержания (общие умения) в соответствии с поставленными целями и задач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осуществлять расширенный поиск необходимой информации в учебнике, в справочнике и в других источниках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расширенный поиск информации и представлять информацию в предложенной форм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самостоятельно находить необходимую информацию и использовать знаково-символические средства для её представления, для построения моделей изучаемых объектов и процесс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осуществлять поиск и выделять необходимую информацию для выполнения учебных и поисково-творческих зад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231F20"/>
          <w:sz w:val="24"/>
          <w:szCs w:val="24"/>
          <w:lang w:eastAsia="ru-RU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учающийся 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нимать различные позиции в подходе к решению учебной задачи, задавать вопросы для их уточнения, чётко и аргументированно высказывать свои оценки и предло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имать активное участие в работе в паре и в группе, использовать умение вести диалог, речевые коммуникативные средств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нимать участие в обсуждении математических фактов, стратегии успешной математической игры, высказывать свою позиц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нать и применять правила общения, осваивать навыки сотрудничества в учебной деятельност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использовать речевые средства и средства информационных и коммуникационных технологий при работе в паре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в группе в ходе решения учебно-познавательных задач, во время участия в проектной деятельност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согласовывать свою позицию с позицией участников по работе в группе, в паре, признавать возможность существования различных точек зрения, корректно отстаивать свою позиц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контролировать свои действия и соотносить их с поставленными целями и действиями других участников, работающих в паре, в групп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конструктивно разрешать конфликты посредством учёта интересов сторон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Числа и величи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зовывать, называть, читать, записывать числа от 0 до 1000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авнивать трёхзначные числа и записывать результат сравнения, упорядочивать заданные числа, заменять трёхзначное число суммой разрядных слагаемых, заменять мелкие единицы счёта крупными и наоборот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закономерность — правило, по которому составлена числовая последовательность (увеличение/уменьшение числа на несколько единиц, увеличение/уменьшение числа в несколько раз); продолжать её или восстанавливать пропущенные в ней числ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итать, записывать и сравнивать значения величины площади, используя изученные единицы измерения этой величины (квадратный сантиметр, квадратный дециметр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вадратный метр) и соотношения между ними: 1 дм2 == 100 см2, 1 м2 = 100 дм2; переводить одни единицы площади в други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читать, записывать и сравнивать значения величины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сс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используя изученные единицы измерения этой величины (килограмм, грамм) и соотношение между ними: 1 кг = 1000 г; переводить мелкие единицы массы в более крупные, сравнивать и упорядочивать объекты по масс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Арифметические действ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табличное умножение и деление чисел; выполнять умножение на 1 и на 0, выполнять деление вид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0 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внетабличное умножение и деление, в том числе деление с остатком; выполнять проверку арифметических действи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умнож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елени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ыполнять письменно действи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сложение, вычитание, умнож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деление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однозначное число в пределах 1000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числять значение числового выражения, содержащего 2–3 действия (со скобками и без скобок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использовать свойства арифметических действий для удобства вычисл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вычислять значение буквенного выражения при заданных значениях входящих в него бук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решать уравнения на основе связи между компонентами и результатами умножения и дел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абота с текстовыми задача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задачу, выполнять краткую запись задачи в различных видах: в таблице, на схематическом рисунке, на схематическом чертеж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план решения задачи в 2–3 действия, объяснять его и следовать ему при записи решения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образовывать задачу в новую, изменяя её условие или вопрос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авлять задачу по краткой записи, по схеме, по её решению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ать задачи, рассматривающие взаимосвязи: цена, количество, стоимость; расход материала на 1 предмет, количество предметов, общий расход материала на все указанные предметы и др.; задачи на увеличение/уменьшение числа в несколько раз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сравнивать задачи по сходству и различию отношений между объектами, рассматриваемых в задач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дополнять задачу с недостающими данными возможными числ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находить разные способы решения одной и той же задачи, сравнивать их и выбирать наиболее рациональный; решать задачи на нахождение доли числа и числа по его дол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решать задачи практического содержания, в том числе задачи-расчё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Пространственные отношения</w:t>
        <w:br/>
        <w:t>Геометрические фигу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означать геометрические фигуры букв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личать круг и окружност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ертить окружность заданного радиуса с использованием циркул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различать треугольники по соотношению длин сторон; по видам углов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изображать геометрические фигуры (отрезок, прямоугольник) в заданном масштаб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читать план участка (комнаты, сада и др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Геометрические величин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мерять длину отрез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числять площадь прямоугольника (квадрата) по заданным длинам его сторо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ражать площадь объектов в разных единицах площади (квадратный сантиметр, квадратный дециметр, квадратный метр), используя соотношения между ни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выбирать наиболее подходящие единицы площади для конкретной ситуаци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вычислять площадь прямоугольного треугольника, достраивая его до прямоугольни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абота с информаци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научит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нализировать готовые таблицы, использовать их для выполнения заданных действий, для построения вывод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правило, по которому составлена таблица, заполнять таблицу по установленному правилу недостающими элемента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 оформлять в таблице зависимости между пропорциональными величин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страивать цепочку логических рассуждений, делать вывод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Обучающийся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получи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читать несложные готовые таблицы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  <w:t>-</w:t>
      </w:r>
      <w:r>
        <w:rPr>
          <w:rFonts w:eastAsia="Wingdings-Regular;Arial Unicode MS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понимать высказывания, содержащие логические связки (… и …; если…, то…; каждый; все и др.), определять, верно или неверно приведённое высказывание о числах, результатах действиях, геометрических фигурах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footerReference w:type="default" r:id="rId4"/>
      <w:type w:val="continuous"/>
      <w:pgSz w:orient="landscape" w:w="16838" w:h="11906"/>
      <w:pgMar w:left="680" w:right="720" w:gutter="0" w:header="709" w:top="765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785" w:leader="none"/>
      </w:tabs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729783" o:spid="shape_0" fillcolor="silver" stroked="f" o:allowincell="f" style="position:absolute;margin-left:78.55pt;margin-top:209.05pt;width:614.75pt;height:88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Апастовская СОШ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OpenSymbol;Arial Unicode MS" w:hAnsi="OpenSymbol;Arial Unicode MS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Black" w:hAnsi="Arial Black" w:cs="Arial Black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40z0">
    <w:name w:val="WW8NumSt40z0"/>
    <w:qFormat/>
    <w:rPr>
      <w:rFonts w:ascii="Candara" w:hAnsi="Candara" w:cs="Candara"/>
    </w:rPr>
  </w:style>
  <w:style w:type="character" w:styleId="WW8NumSt41z0">
    <w:name w:val="WW8NumSt41z0"/>
    <w:qFormat/>
    <w:rPr>
      <w:rFonts w:ascii="Candara" w:hAnsi="Candara" w:cs="Candara"/>
    </w:rPr>
  </w:style>
  <w:style w:type="character" w:styleId="WW8NumSt43z0">
    <w:name w:val="WW8NumSt43z0"/>
    <w:qFormat/>
    <w:rPr>
      <w:rFonts w:ascii="Candara" w:hAnsi="Candara" w:cs="Candara"/>
    </w:rPr>
  </w:style>
  <w:style w:type="character" w:styleId="WW8NumSt44z0">
    <w:name w:val="WW8NumSt44z0"/>
    <w:qFormat/>
    <w:rPr>
      <w:rFonts w:ascii="Bookman Old Style" w:hAnsi="Bookman Old Style" w:cs="Bookman Old Style"/>
    </w:rPr>
  </w:style>
  <w:style w:type="character" w:styleId="WW8NumSt45z0">
    <w:name w:val="WW8NumSt45z0"/>
    <w:qFormat/>
    <w:rPr>
      <w:rFonts w:ascii="Candara" w:hAnsi="Candara" w:cs="Candara"/>
    </w:rPr>
  </w:style>
  <w:style w:type="character" w:styleId="WW8NumSt46z0">
    <w:name w:val="WW8NumSt46z0"/>
    <w:qFormat/>
    <w:rPr>
      <w:rFonts w:ascii="Bookman Old Style" w:hAnsi="Bookman Old Style" w:cs="Bookman Old Style"/>
    </w:rPr>
  </w:style>
  <w:style w:type="character" w:styleId="WW8NumSt47z0">
    <w:name w:val="WW8NumSt47z0"/>
    <w:qFormat/>
    <w:rPr>
      <w:rFonts w:ascii="Bookman Old Style" w:hAnsi="Bookman Old Style" w:cs="Bookman Old Style"/>
    </w:rPr>
  </w:style>
  <w:style w:type="character" w:styleId="WW8NumSt48z0">
    <w:name w:val="WW8NumSt48z0"/>
    <w:qFormat/>
    <w:rPr>
      <w:rFonts w:ascii="Bookman Old Style" w:hAnsi="Bookman Old Style" w:cs="Bookman Old Style"/>
    </w:rPr>
  </w:style>
  <w:style w:type="character" w:styleId="WW8NumSt49z0">
    <w:name w:val="WW8NumSt49z0"/>
    <w:qFormat/>
    <w:rPr>
      <w:rFonts w:ascii="Calibri" w:hAnsi="Calibri" w:cs="Calibri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qFormat/>
    <w:rPr>
      <w:rFonts w:ascii="Calibri" w:hAnsi="Calibri" w:eastAsia="Calibri"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mall11">
    <w:name w:val="small11"/>
    <w:qFormat/>
    <w:rPr>
      <w:sz w:val="16"/>
      <w:szCs w:val="1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Название Знак"/>
    <w:qFormat/>
    <w:rPr>
      <w:b/>
      <w:bCs/>
      <w:sz w:val="32"/>
      <w:szCs w:val="24"/>
      <w:lang w:val="ru-RU" w:bidi="ar-S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ag11">
    <w:name w:val="Zag_11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8">
    <w:name w:val="Основной текст Знак"/>
    <w:qFormat/>
    <w:rPr>
      <w:sz w:val="22"/>
      <w:szCs w:val="22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Appleconvertedspace">
    <w:name w:val="apple-converted-space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4">
    <w:name w:val="Font Style14"/>
    <w:qFormat/>
    <w:rPr>
      <w:rFonts w:ascii="Bookman Old Style" w:hAnsi="Bookman Old Style" w:cs="Bookman Old Style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mallCaps/>
      <w:spacing w:val="30"/>
      <w:sz w:val="12"/>
      <w:szCs w:val="12"/>
    </w:rPr>
  </w:style>
  <w:style w:type="character" w:styleId="FontStyle18">
    <w:name w:val="Font Style18"/>
    <w:qFormat/>
    <w:rPr>
      <w:rFonts w:ascii="Bookman Old Style" w:hAnsi="Bookman Old Style" w:cs="Bookman Old Style"/>
      <w:sz w:val="20"/>
      <w:szCs w:val="20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93" w:before="0" w:after="0"/>
      <w:ind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 w:before="0" w:after="120"/>
      <w:ind w:left="283" w:firstLine="709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 w:before="0" w:after="0"/>
      <w:ind w:firstLine="367"/>
      <w:jc w:val="both"/>
    </w:pPr>
    <w:rPr>
      <w:rFonts w:ascii="Candara" w:hAnsi="Candara" w:eastAsia="Times New Roman" w:cs="Candar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33:00Z</dcterms:created>
  <dc:creator>Зуля</dc:creator>
  <dc:description/>
  <cp:keywords/>
  <dc:language>en-US</dc:language>
  <cp:lastModifiedBy>User</cp:lastModifiedBy>
  <cp:lastPrinted>2022-10-10T20:08:00Z</cp:lastPrinted>
  <dcterms:modified xsi:type="dcterms:W3CDTF">2022-10-23T12:35:00Z</dcterms:modified>
  <cp:revision>58</cp:revision>
  <dc:subject/>
  <dc:title/>
</cp:coreProperties>
</file>